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3585</wp:posOffset>
                </wp:positionH>
                <wp:positionV relativeFrom="paragraph">
                  <wp:posOffset>167640</wp:posOffset>
                </wp:positionV>
                <wp:extent cx="417131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„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71.4pt;mso-wrap-distance-left:9.05pt;mso-wrap-distance-right:9.05pt;mso-wrap-distance-top:0pt;mso-wrap-distance-bottom:0pt;margin-top:13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„МЕСТНА  ИНИЦИАТИВНА  ГРУП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72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ПИСЪК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по чл. 64, ал. 1, т. 2 от ЗОП на услугите, еднакви или сход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 предмета на обществената поръчка, изпълнени през последн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три години, считано от датата на подаване на офер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нни по документ за самоличност ……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омер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опуляризиране, информиране и публичност на територията на СНЦ „Местна инициативна група Лясковец – Стражица” чрез провеждане на информационни срещи и кампании  във връзка с прилагане на Стратегия за Водено от общностите местно развитие за 2018 година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През последните 3 (три) години, считано от датата на подаване на нашата оферта, сме изпълнили описаните по-долу услуг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2340"/>
        <w:gridCol w:w="1620"/>
        <w:gridCol w:w="23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Предмет на изпълнената усл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Стойност/цена на изпълнената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Дата на приключване изпълнението  на услуг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ОП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2. 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3.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9</w:t>
      </w:r>
      <w:r>
        <w:rPr>
          <w:rFonts w:cs="Times New Roman" w:ascii="Times New Roman" w:hAnsi="Times New Roman"/>
          <w:i/>
          <w:iCs/>
        </w:rPr>
        <w:t>), заедно с доказателствата за извършените услуги се представя на възложителя преди сключването на договора за изпълнението на обществената поръчка.</w:t>
      </w:r>
    </w:p>
    <w:p>
      <w:pPr>
        <w:pStyle w:val="Endnote"/>
        <w:rPr>
          <w:lang w:val="bg-BG"/>
        </w:rPr>
      </w:pPr>
      <w:r>
        <w:rPr>
          <w:lang w:val="bg-BG"/>
        </w:rPr>
        <w:tab/>
      </w:r>
    </w:p>
  </w:endnote>
  <w:endnote w:id="3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 съм с минималното изискване на възложителя за </w:t>
      </w:r>
      <w:r>
        <w:rPr>
          <w:rFonts w:cs="Times New Roman" w:ascii="Times New Roman" w:hAnsi="Times New Roman"/>
          <w:bCs/>
          <w:i/>
        </w:rPr>
        <w:t>техническите и професионални на участниците</w:t>
      </w:r>
      <w:r>
        <w:rPr>
          <w:rFonts w:cs="Times New Roman" w:ascii="Times New Roman" w:hAnsi="Times New Roman"/>
          <w:bCs/>
          <w:i/>
          <w:iCs/>
        </w:rPr>
        <w:t xml:space="preserve"> на участниците, а именно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секи участник трябва да е изпълнил поне една услуга с предмет, еднакъв или сходен с предмета на настоящата поръчка* за последните три години, считано от датата на подаване на офертат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*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bg-BG"/>
        </w:rPr>
        <w:t>*</w:t>
      </w:r>
      <w:r>
        <w:rPr>
          <w:rFonts w:cs="Times New Roman" w:ascii="Times New Roman" w:hAnsi="Times New Roman"/>
          <w:i/>
          <w:iCs/>
        </w:rPr>
        <w:t>Под „услуга с предмет, еднакъв или сходен с предмета на настоящата поръчка” се има предвид дейности по осъществяване на публичност и информационни дейности чрез провеждане на информационни срещи и семинар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случай че участникът участва като обединение, което не е юридическо лице, изискването за опит при изпълнението на услуги с предмет, еднакъв или сходен с предмета на поръчката (дейности по осъществяване на публичност и информационни дейности чрез провеждане на информационни срещи и семинари), се прилага към обединението - участник като цяло, а не към всяко от лицата, включени в нег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76" w:before="0" w:after="0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  <w:p>
    <w:pPr>
      <w:pStyle w:val="Foo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cs="Calibri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4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6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37615" cy="602615"/>
          <wp:effectExtent l="0" t="0" r="0" b="0"/>
          <wp:docPr id="7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8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eastAsia="bg-BG"/>
      </w:rPr>
      <w:t>Европа инвестира в селските райони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8-07-11T09:16:00Z</dcterms:modified>
  <cp:revision>3</cp:revision>
  <dc:subject/>
  <dc:title/>
</cp:coreProperties>
</file>