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宋体" w:cs="Arial"/>
          <w:color w:val="000000"/>
          <w:kern w:val="2"/>
          <w:sz w:val="24"/>
          <w:szCs w:val="24"/>
          <w:lang w:val="en-US" w:eastAsia="hi-IN" w:bidi="hi-IN"/>
        </w:rPr>
      </w:pPr>
      <w:r>
        <w:rPr>
          <w:rFonts w:eastAsia="SimSun;宋体" w:cs="Arial"/>
          <w:color w:val="000000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3585</wp:posOffset>
                </wp:positionH>
                <wp:positionV relativeFrom="paragraph">
                  <wp:posOffset>167640</wp:posOffset>
                </wp:positionV>
                <wp:extent cx="417131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„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71.4pt;mso-wrap-distance-left:9.05pt;mso-wrap-distance-right:9.05pt;mso-wrap-distance-top:0pt;mso-wrap-distance-bottom:0pt;margin-top:13.2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„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2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6372" w:firstLine="708"/>
        <w:jc w:val="right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Образец № </w:t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СПРАВКА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по чл. 62, ал. 1, т. 4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за общия оборот и оборота в сферата, попадаща в обхвата на поръч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за последните три приключили финансови години в зависимост от датата, на която участникът е създаден или е започнал дейността 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данни по документ за самоличност ……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номер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1. Общ оборот: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6"/>
                <w:szCs w:val="26"/>
                <w:lang w:eastAsia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Общ оборот*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Общ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(……г. + ……г. 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ab/>
        <w:t>* Годишен общ оборот е сумата от нетните приходи от продаж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ab/>
        <w:t>2. Оборот в сферата, попадаща в обхвата на поръчката</w:t>
      </w:r>
      <w:r>
        <w:rPr/>
        <w:t>: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6"/>
                <w:szCs w:val="26"/>
                <w:lang w:eastAsia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Оборот в сферата, попадаща в обхвата на поръчката**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……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Общ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bg-BG"/>
              </w:rPr>
              <w:t>(……г. + ……г. 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ab/>
        <w:t>**</w:t>
      </w: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lang w:eastAsia="bg-BG"/>
        </w:rPr>
        <w:t>Под „сферата, попадаща в обхвата на поръчката” следва да се разбират дейности по осъществяване на публичност и информационни дейности чрез провеждане на информационни срещи и семина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4"/>
      <w:footerReference w:type="default" r:id="rId5"/>
      <w:endnotePr>
        <w:numFmt w:val="decimal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</w:rPr>
        <w:t>Справката (Образец № 8), заедно с доказателствата за реализиран общ оборот, изчислен на база годишните обороти, и оборот в сферата, попадаща в обхвата на поръчката, както и годишните финансови отчети или техни съставни части, когато публикуването им се изисква и доказателства за оборота в сферата, попадаща в обхвата на поръчката, се представя на възложителя преди сключването на договора за обществената поръчка.</w:t>
      </w:r>
    </w:p>
    <w:p>
      <w:pPr>
        <w:pStyle w:val="Endnote"/>
        <w:rPr>
          <w:lang w:val="bg-BG"/>
        </w:rPr>
      </w:pPr>
      <w:r>
        <w:rPr>
          <w:lang w:val="bg-BG"/>
        </w:rPr>
        <w:tab/>
      </w:r>
    </w:p>
  </w:endnote>
  <w:endnote w:id="3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Запознат съм с минималното изискване на възложителя за икономическо и финансово състояние на участниците, а именно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През последните три приключили финансови години в зависимост от датата, на която участникът е създаден или е започнал дейността си, всеки участник следва да е реализирал минимален общ оборот не по-малко от </w:t>
      </w:r>
      <w:r>
        <w:rPr>
          <w:rFonts w:cs="Times New Roman" w:ascii="Times New Roman" w:hAnsi="Times New Roman"/>
          <w:i/>
          <w:iCs/>
          <w:lang w:val="ru-RU"/>
        </w:rPr>
        <w:t>2</w:t>
      </w:r>
      <w:r>
        <w:rPr>
          <w:rFonts w:cs="Times New Roman" w:ascii="Times New Roman" w:hAnsi="Times New Roman"/>
          <w:i/>
          <w:iCs/>
        </w:rPr>
        <w:t>0 000,00 лв. (двадесет  хиляди лева), включително минимален оборот в сферата, попадаща в обхвата на поръчката не по-малко от 10 000,00 лв. (десет  хиляди лева), изчислен на база годишните обороти.</w:t>
      </w:r>
    </w:p>
    <w:p>
      <w:pPr>
        <w:pStyle w:val="Normal"/>
        <w:spacing w:lineRule="auto" w:line="240" w:before="0" w:after="0"/>
        <w:jc w:val="both"/>
        <w:rPr>
          <w:lang w:eastAsia="bg-BG"/>
        </w:rPr>
      </w:pPr>
      <w:r>
        <w:rPr>
          <w:lang w:eastAsia="bg-BG"/>
        </w:rPr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02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8-07-11T09:13:00Z</dcterms:modified>
  <cp:revision>3</cp:revision>
  <dc:subject/>
  <dc:title/>
</cp:coreProperties>
</file>