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宋体" w:cs="Arial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SimSun;宋体" w:cs="Arial"/>
          <w:color w:val="000000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3585</wp:posOffset>
                </wp:positionH>
                <wp:positionV relativeFrom="paragraph">
                  <wp:posOffset>167640</wp:posOffset>
                </wp:positionV>
                <wp:extent cx="417131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„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71.4pt;mso-wrap-distance-left:9.05pt;mso-wrap-distance-right:9.05pt;mso-wrap-distance-top:0pt;mso-wrap-distance-bottom:0pt;margin-top:13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„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2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за участие във възлагане по реда на Глава двадесет и шеста от ЗО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чрез „събиране на оферти с обява”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Популяризиране, информиране и публичност на територия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НЦ „Местна инициативна група Лясковец – Стражица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чрез провеждане на информационни срещи и камп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ъв връзка с прилагане на Стратегия за Водено от общностите местно развитие за 2018 година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…………………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……………………………………..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чрез „събиране на оферти с обява” на обществена поръчка с предмет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„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>Предлагаме да организираме и изпълним обществената поръчка съгласно условията на документацията за участие в настоящата процедура, като към настоящия образец на техническо предложение прилагаме 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-Bold;Arial Unicode MS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1.1. </w:t>
      </w: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 w:cs="Times New Roman" w:ascii="Times New Roman" w:hAnsi="Times New Roman"/>
          <w:i/>
          <w:iCs/>
          <w:sz w:val="26"/>
          <w:szCs w:val="26"/>
        </w:rPr>
        <w:t>(когато е приложимо)</w:t>
      </w:r>
      <w:r>
        <w:rPr>
          <w:rFonts w:eastAsia="Verdana-Bold;Arial Unicode MS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  <w:lang w:val="ru-RU"/>
        </w:rPr>
      </w:pP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Verdana-Bold;Arial Unicode MS" w:cs="Times New Roman" w:ascii="Times New Roman" w:hAnsi="Times New Roman"/>
          <w:b/>
          <w:sz w:val="26"/>
          <w:szCs w:val="26"/>
          <w:lang w:val="en-US"/>
        </w:rPr>
        <w:tab/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2.</w:t>
      </w: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лагаме с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рок за 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 xml:space="preserve">организиране и изпълнение на всяка дейност, включена в предмета на поръчката: ……….. (………) календарни д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bg-BG"/>
        </w:rPr>
        <w:tab/>
        <w:t xml:space="preserve">* Срокът за организиране и изпълнение на всяка дейност, включена в предмета на поръчката, не може да бъде по-дълъг от 15 (петнадесет) календарни дни, считано от получаване на заявката от възлож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bg-BG"/>
        </w:rPr>
        <w:tab/>
        <w:t>**Крайният срок за изпълнение на обществената поръчка е до 31.12.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Cs/>
          <w:sz w:val="26"/>
          <w:szCs w:val="26"/>
        </w:rPr>
        <w:t>Декларираме, че сме запознати с проекта на договор за възлагане на обществената поръчка като го приемаме без възражения и ако бъдем определени за изпълнител, ще сключим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.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rFonts w:cs="Times New Roman" w:ascii="Times New Roman" w:hAnsi="Times New Roman"/>
          <w:sz w:val="26"/>
          <w:szCs w:val="26"/>
        </w:rPr>
        <w:t xml:space="preserve">не по-малко от 3 (три) месеца, считано от крайния срок за получаване на оферти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Verdana-Bold;Arial Unicode MS" w:cs="Times New Roman" w:ascii="Times New Roman" w:hAnsi="Times New Roman"/>
          <w:b/>
          <w:sz w:val="26"/>
          <w:szCs w:val="26"/>
        </w:rPr>
        <w:t>6</w:t>
      </w: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. ………………………………………………………………………………..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Verdana-Bold;Arial Unicode MS" w:cs="Times New Roman" w:ascii="Times New Roman" w:hAnsi="Times New Roman"/>
          <w:i/>
          <w:iCs/>
          <w:sz w:val="26"/>
          <w:szCs w:val="26"/>
        </w:rPr>
        <w:t>(</w:t>
      </w:r>
      <w:r>
        <w:rPr>
          <w:rFonts w:eastAsia="Verdana-Bold;Arial Unicode MS" w:cs="Times New Roman" w:ascii="Times New Roman" w:hAnsi="Times New Roman"/>
          <w:i/>
          <w:iCs/>
        </w:rPr>
        <w:t>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Verdana-Bold;Arial Unicode MS" w:cs="Times New Roman"/>
          <w:bCs/>
          <w:i/>
          <w:i/>
          <w:iCs/>
          <w:sz w:val="26"/>
          <w:szCs w:val="26"/>
        </w:rPr>
      </w:pPr>
      <w:r>
        <w:rPr>
          <w:rFonts w:eastAsia="Verdana-Bold;Arial Unicode MS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</w:t>
        <w:tab/>
        <w:tab/>
        <w:t>Длъжност: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 Знак Знак2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5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8-07-11T08:55:00Z</dcterms:modified>
  <cp:revision>3</cp:revision>
  <dc:subject/>
  <dc:title/>
</cp:coreProperties>
</file>