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„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„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конфиденциалност по чл. 102, ал. 1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на…......................................................... с ЕИК/БУЛСТАТ ........................................ 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участник във възлагане по реда на Глава двадесет и шест от ЗОП „чрез събиране на оферти с обява” на обществена поръчка с предмет: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Информацията, съдържаща се в 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ru-RU" w:eastAsia="bg-BG"/>
        </w:rPr>
        <w:tab/>
      </w:r>
      <w:r>
        <w:rPr>
          <w:rFonts w:eastAsia="Times New Roman" w:cs="Times New Roman" w:ascii="Times New Roman" w:hAnsi="Times New Roman"/>
          <w:i/>
          <w:iCs/>
          <w:lang w:val="en-US" w:eastAsia="bg-BG"/>
        </w:rPr>
        <w:tab/>
        <w:tab/>
        <w:t xml:space="preserve">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посочват се конкретна част/части от офертата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т офертата ни, да се счита за конфиденциална, тъй като съдържа търговска та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 г.</w:t>
        <w:tab/>
        <w:tab/>
        <w:tab/>
        <w:tab/>
        <w:t xml:space="preserve">     </w:t>
        <w:tab/>
        <w:t>Подпис и печат: 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 xml:space="preserve">    </w:t>
        <w:tab/>
        <w:t xml:space="preserve">Име и фамилия: 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 xml:space="preserve">                               </w:t>
        <w:tab/>
        <w:tab/>
        <w:t>Длъжност: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en-US" w:eastAsia="bg-BG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Запознат съм с разпоредбата на чл. 102 от ЗОП, съгласно който участниците могат да посочват в офертите си информация, която смятат за конфиденциална във връзка с наличието на търговска тай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ab/>
        <w:t xml:space="preserve">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  <w:p>
      <w:pPr>
        <w:pStyle w:val="End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Arial Unicode MS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5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12:49:00Z</dcterms:modified>
  <cp:revision>4</cp:revision>
  <dc:subject/>
  <dc:title/>
</cp:coreProperties>
</file>