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Arial Unicode MS" w:cs="Arial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SimSun;Arial Unicode MS" w:cs="Arial"/>
          <w:color w:val="000000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3585</wp:posOffset>
                </wp:positionH>
                <wp:positionV relativeFrom="paragraph">
                  <wp:posOffset>167640</wp:posOffset>
                </wp:positionV>
                <wp:extent cx="417131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„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71.4pt;mso-wrap-distance-left:9.05pt;mso-wrap-distance-right:9.05pt;mso-wrap-distance-top:0pt;mso-wrap-distance-bottom:0pt;margin-top:13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„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2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6372" w:hanging="0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бразец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АЦИЯ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по чл. 37, ал. 4 от Правилника за прилаг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на Закона за обществените поръчки (ППЗО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данни по документ за самоличност ……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номер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 </w:t>
      </w:r>
      <w:r>
        <w:rPr>
          <w:rFonts w:cs="Times New Roman" w:ascii="Times New Roman" w:hAnsi="Times New Roman"/>
          <w:b/>
          <w:bCs/>
          <w:sz w:val="26"/>
          <w:szCs w:val="26"/>
        </w:rPr>
        <w:t>„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1.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Всички членове на обединението са солидарно отговорни за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3.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4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 Лицето, което да представлява обединението/консорциума за целите на поръчката е: ..………………………………….…………………………………...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5. Водещият член на обединението/консорциума - ……………..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lang w:eastAsia="bg-BG"/>
        </w:rPr>
        <w:tab/>
        <w:tab/>
        <w:tab/>
        <w:t xml:space="preserve">               (наименование на водещия член на обединението / консорциу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en-US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en-US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en-US" w:eastAsia="bg-BG"/>
        </w:rPr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Декларацията се попълва и представя в офертата от представляващия участника -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iCs/>
          <w:lang w:val="ru-RU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  <w:p>
      <w:pPr>
        <w:pStyle w:val="End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Arial Unicode MS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5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8-07-11T11:48:00Z</dcterms:modified>
  <cp:revision>6</cp:revision>
  <dc:subject/>
  <dc:title/>
</cp:coreProperties>
</file>