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7080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Образец  № 1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ИСЪК</w:t>
      </w:r>
      <w:r>
        <w:rPr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vertAlign w:val="superscript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 по чл. 64, ал. 1 т. 4 и т. 9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на техническото оборудване, с което разполага участникъ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изпълнение на обществената поръ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на…......................................................... с ЕИК/БУЛСТАТ ........................................ 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участник във възлагане по реда на Глава двадесет и шест от ЗОП чрез „събиране на оферти с обява” на обществена поръчка с предмет: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При изпълнение на обществената поръчка с предмет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ще разполагам със следното техническо оборудв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60"/>
        <w:gridCol w:w="1769"/>
        <w:gridCol w:w="2145"/>
      </w:tblGrid>
      <w:tr>
        <w:trPr>
          <w:trHeight w:val="70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оруд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рк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ина на производст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right="-52" w:hanging="2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о/ Наето (основание  и срок за ползване)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ab/>
        <w:tab/>
        <w:t xml:space="preserve">                                </w:t>
        <w:tab/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11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е представя на възложителя преди сключването на договора за изпълнение на обществената поръчка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 случай, че техническото оборудване не е собствено, срокът на договора за ползването му пода наем или на друго правно основание, трябва да е не по-кратък от срока за изпълнение на доставката – </w:t>
      </w:r>
      <w:r>
        <w:rPr>
          <w:rFonts w:cs="Times New Roman" w:ascii="Times New Roman" w:hAnsi="Times New Roman"/>
          <w:b/>
          <w:bCs/>
          <w:i/>
          <w:iCs/>
        </w:rPr>
        <w:t>до 31.12.20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18</w:t>
      </w:r>
      <w:r>
        <w:rPr>
          <w:rFonts w:cs="Times New Roman" w:ascii="Times New Roman" w:hAnsi="Times New Roman"/>
          <w:b/>
          <w:bCs/>
          <w:i/>
          <w:iCs/>
        </w:rPr>
        <w:t xml:space="preserve"> г.</w:t>
      </w:r>
      <w:r>
        <w:rPr>
          <w:rFonts w:cs="Times New Roman" w:ascii="Times New Roman" w:hAnsi="Times New Roman"/>
          <w:i/>
          <w:iCs/>
        </w:rPr>
        <w:t xml:space="preserve">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Endnote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Запознат съм с минималното изискване на възложителя за 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техническите и професионални на участницит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bg-BG"/>
        </w:rPr>
        <w:t xml:space="preserve"> на участниците, а именно: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Всеки участник трябва да разполага за период, не по-кратък от срока за изпълнение на поръчката, с необходимото техническо оборудване за изпълнението на обществената поръчка, включващо: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- Екран;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- Мултимедия;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- Фотоапарат;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- Флип чарт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Arial Unicode MS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5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11:10:00Z</dcterms:modified>
  <cp:revision>6</cp:revision>
  <dc:subject/>
  <dc:title/>
</cp:coreProperties>
</file>