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Arial Unicode MS" w:cs="Arial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SimSun;Arial Unicode MS" w:cs="Arial"/>
          <w:color w:val="000000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3585</wp:posOffset>
                </wp:positionH>
                <wp:positionV relativeFrom="paragraph">
                  <wp:posOffset>167640</wp:posOffset>
                </wp:positionV>
                <wp:extent cx="417131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„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71.4pt;mso-wrap-distance-left:9.05pt;mso-wrap-distance-right:9.05pt;mso-wrap-distance-top:0pt;mso-wrap-distance-bottom:0pt;margin-top:13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„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2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бразец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СПИСЪК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по </w:t>
      </w:r>
      <w:r>
        <w:rPr>
          <w:rFonts w:cs="Times New Roman" w:ascii="Times New Roman" w:hAnsi="Times New Roman"/>
          <w:b/>
          <w:bCs/>
          <w:sz w:val="26"/>
          <w:szCs w:val="26"/>
        </w:rPr>
        <w:t>чл. 64, ал. 1, т. 6 от ЗОП на персонала и членовете на ръководния състав, които ще отговарят за изпълнението на поръчката, в който е посо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офесионалната компетентност и опит на лиц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данни по документ за самоличност ……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номер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ab/>
        <w:t>Следния екип от ключови експерти, притежаващи необходимата професионална квалификация и опит, съответстващи на спецификата на поръчката, пряко ангажирани</w:t>
      </w:r>
      <w:r>
        <w:rPr>
          <w:rStyle w:val="EndnoteCharacters"/>
          <w:rStyle w:val="EndnoteAnchor"/>
          <w:rFonts w:eastAsia="Times New Roman" w:cs="Times New Roman" w:ascii="Times New Roman" w:hAnsi="Times New Roman"/>
          <w:iCs/>
          <w:sz w:val="28"/>
          <w:szCs w:val="28"/>
          <w:lang w:eastAsia="bg-BG"/>
        </w:rPr>
        <w:endnoteReference w:id="4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за изпълнението на услуга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bg-BG"/>
        </w:rPr>
        <w:t xml:space="preserve"> с предмет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bg-BG"/>
        </w:rPr>
        <w:t>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: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12"/>
        <w:gridCol w:w="1980"/>
        <w:gridCol w:w="2693"/>
        <w:gridCol w:w="2147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Служител / експер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>(трите им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Образовани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и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професионална квалификац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 xml:space="preserve">(направление, година на придобиван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>на издадения документ, издател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Професионален опит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bg-BG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bg-BG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2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 Ще осигурим участие на посочените по-горе служители/експерти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0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се представя на възложителя преди сключването на договора за изпълнение на обществената поръчк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ab/>
      </w:r>
    </w:p>
  </w:endnote>
  <w:endnote w:id="3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 съм с минималното изискване на възложителя за </w:t>
      </w:r>
      <w:r>
        <w:rPr>
          <w:rFonts w:cs="Times New Roman" w:ascii="Times New Roman" w:hAnsi="Times New Roman"/>
          <w:bCs/>
          <w:i/>
        </w:rPr>
        <w:t>техническите и професионални на участниците</w:t>
      </w:r>
      <w:r>
        <w:rPr>
          <w:rFonts w:cs="Times New Roman" w:ascii="Times New Roman" w:hAnsi="Times New Roman"/>
          <w:bCs/>
          <w:i/>
          <w:iCs/>
        </w:rPr>
        <w:t xml:space="preserve"> на участниците, а именно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Всеки участник трябва да разполага с екип от ключови експерти, притежаващи необходимата професионална квалификация и опит, съответстващи на спецификата на поръчката, пряко ангажирани за изпълнението на услугата, както следва: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а). Експерт „Ръководител екип”*</w:t>
      </w:r>
      <w:r>
        <w:rPr>
          <w:rFonts w:cs="Times New Roman" w:ascii="Times New Roman" w:hAnsi="Times New Roman"/>
          <w:bCs/>
          <w:i/>
        </w:rPr>
        <w:t xml:space="preserve"> – лице, притежаващо: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висше образование, образователно-квалификационна степен „магистър” или „бакалавър” в едно от следните професионални направления от област на висше образование „Социални, стопански и правни науки”: Администрация и управление, Икономика, Обществени комуникации и информационни науки или еквивалент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професионален опит не по-малко от 2 (две) годин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*Отговорности на експерта „Ръководител екип“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осъществява цялостното управление на екипа по изпълнение на поръчката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комуникира с възложителя или негов представител при вземане на крайни решения, касаещи изпълнението на поръчката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отговаря за координиране на действията с партньорите по проекта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отговаря за вътрешно екипната комуникация и контрол на качеството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носи отговорността за качественото и срочно изпълнение на поръчката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оценява рисковете за изпълнение на поръчката и предприема мерки за предотвратяването им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отчита дейността пред възложителя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б). Експерт „Организатор събития”*</w:t>
      </w:r>
      <w:r>
        <w:rPr>
          <w:rFonts w:cs="Times New Roman" w:ascii="Times New Roman" w:hAnsi="Times New Roman"/>
          <w:bCs/>
          <w:i/>
        </w:rPr>
        <w:t xml:space="preserve"> - лице, притежаващо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висше образование, образователно - квалификационна степен „магистър” или „бакалавър” по специалности от някое от следните професионални направления: Администрация и управление, Икономика, Туризъм, Педагогика, Социални дейности или еквивалент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професионален опит не по-малко от 1 (една) година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опит в провеждането на публични събития – семинари, кръгли маси, конференции, работни срещи и друг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*Отговорности на експерта „Организатор събития“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организира информационните прояви и публичните събития, включени в предмета на поръчката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отговаря за изготвянето и публикуването на прессъобщенията за проявите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отговаря за вътрешно екипната комуникация и контрол на качеството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color w:val="FF0000"/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Всеки участник по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своя преценка може да включи в екипа си и други служители/ експерти, извън посочените от възложителя като минимално изискуеми в настоящата документация за участ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cs="Calibri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eastAsia="bg-BG"/>
      </w:rPr>
      <w:t>Европа инвестира в селските райони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Arial Unicode MS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8-07-11T09:22:00Z</dcterms:modified>
  <cp:revision>5</cp:revision>
  <dc:subject/>
  <dc:title/>
</cp:coreProperties>
</file>