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УТВЪРДИЛ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Д-Р ИВЕЛИНА ГЕЦОВА -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bg-BG"/>
        </w:rPr>
        <w:t>ПРЕДСЕДАТЕЛ НА УС НА СНЦ „МИГ ЛЯСКОВЕЦ – СТРАЖИЦА“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 xml:space="preserve">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ДОКУМЕНТА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УЧАСТИЕ ВЪВ ВЪЗЛАГАНЕ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РЕДА НА ГЛАВА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ВАДЕСЕТ И ШЕСТА ОТ ЗОП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ЧРЕЗ „СЪБИРАНЕ НА ОФЕРТИ С ОБЯВА”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НА ОБЩЕСТВЕНА ПОРЪЧКА С ПРЕДМЕТ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val="ru-RU"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val="ru-RU"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eastAsia="bg-BG"/>
        </w:rPr>
        <w:t>С Ъ Д Ъ Р Ж А Н И 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І. ДОКУМЕН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яв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ІІ. ПРИ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риложение № 1 – Техническа спецификац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Приложение № 2 – Условия за участие и указания за подготовка на оферти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Приложение № 3 – Проект на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ІІІ. ОБРАЗЦ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1 – Оферта за учас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2 – Техническо предлож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3 – Ценово предлож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4 – Декларация по чл. 54, ал. 1, т. 1, 2 и 7 от ЗОП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Образец № 5 – Декларация по чл. 54, ал. 1, т. 3 - 5 от ЗОП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6 – 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7 – Декларация по чл. 10, т. 2 от Закона за мерките срещу изпирането на па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8 – Справка по чл. 62, ал. 1, т. 4 от ЗОП за общия оборот и оборота в сферата, попадаща в обхвата на поръчката за последните три приключили финансови години в зависимост от датата, на която участникът е създаден или е започнал дейността с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9 – Списък по чл. 64, ал. 1, т. 2 от ЗОП на услугите, еднакви или сходни с предмета на обществената поръчка, изпълнени през последните три годи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10 - Списък по чл. 64, ал. 1, т. 6 от ЗОП на персонала и членовете на ръководния състав, които ще отговарят за изпълнението на поръчката, в който е посочена професионалната компетентност и опит на лица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Образец № 11 -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Списък по чл. 64 ал. 1, т. 4 и т. 9 от ЗОП на техническото оборудване, с което разполага участникът за изпълнение на обществената поръч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12 – Декларация за съгласие за участие като подизпълните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Образец № 13 – Декларация по чл. 37, ал. 4 от ППЗОП -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>при участие на обедин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бразец № 1</w:t>
      </w: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bg-BG"/>
        </w:rPr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– Декларация за конфиденциалност по чл. 102, ал. 1 от З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гр. Ляск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2018 г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13:25:00Z</dcterms:modified>
  <cp:revision>4</cp:revision>
  <dc:subject/>
  <dc:title/>
</cp:coreProperties>
</file>