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96315</wp:posOffset>
                </wp:positionH>
                <wp:positionV relativeFrom="paragraph">
                  <wp:posOffset>59690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4.7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ърдил:</w:t>
      </w:r>
    </w:p>
    <w:p>
      <w:pPr>
        <w:pStyle w:val="Normal"/>
        <w:widowControl/>
        <w:shd w:fill="FEFEFE" w:val="clear"/>
        <w:autoSpaceDE w:val="tru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  Р  А  В  И  Л  А</w:t>
      </w:r>
    </w:p>
    <w:p>
      <w:pPr>
        <w:pStyle w:val="Normal"/>
        <w:widowControl/>
        <w:shd w:fill="FEFEFE" w:val="clear"/>
        <w:autoSpaceDE w:val="true"/>
        <w:spacing w:lineRule="atLeast" w:line="360"/>
        <w:jc w:val="center"/>
        <w:rPr/>
      </w:pPr>
      <w:r>
        <w:rPr>
          <w:sz w:val="28"/>
          <w:szCs w:val="28"/>
        </w:rPr>
        <w:t>ЗА РЕДА ЗА ОСЪЩЕСТВЯВАНЕ НА ОБЩЕСТВЕНОПОЛЕЗНА ДЕЙНОСТ И ЗА НАБИРАНЕ И РАЗХОДВАНЕ НА ИМУЩЕСТВОТО НА СДРУЖЕНИЕ С НЕСТОПАНСКА ЦЕЛ МИГ “</w:t>
      </w:r>
      <w:r>
        <w:rPr>
          <w:sz w:val="28"/>
          <w:szCs w:val="28"/>
          <w:lang w:val="en-US"/>
        </w:rPr>
        <w:t>ЛЯСКОВЕЦ-СТРАЖИЦА</w:t>
      </w:r>
      <w:r>
        <w:rPr>
          <w:sz w:val="28"/>
          <w:szCs w:val="28"/>
        </w:rPr>
        <w:t>”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/>
        <w:numPr>
          <w:ilvl w:val="0"/>
          <w:numId w:val="3"/>
        </w:numPr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 ПОЛОЖЕНИЯ:</w:t>
      </w:r>
    </w:p>
    <w:p>
      <w:pPr>
        <w:pStyle w:val="Normal"/>
        <w:widowControl/>
        <w:shd w:fill="FEFEFE" w:val="clear"/>
        <w:autoSpaceDE w:val="true"/>
        <w:spacing w:lineRule="atLeast" w:line="360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Чл.1</w:t>
      </w:r>
      <w:r>
        <w:rPr>
          <w:sz w:val="28"/>
          <w:szCs w:val="28"/>
        </w:rPr>
        <w:t> С този Правилник се урежда редът, по който се осъществява общественополезната дейност на Сдружение с нестопанска цел МИГ “Лясковец-Стражица” – наричана по-долу “Сдружението”, и се определят правилата за набиране и разходване на имуществото му.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I. РЕД ЗА ОСЪЩЕСТВЯВАНЕ НА ДЕЙНОСТТА НА ЮРИДИЧЕСКОТО ЛИЦЕ С НЕСТОПАНСКА ЦЕЛ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Чл.2 </w:t>
      </w:r>
      <w:r>
        <w:rPr>
          <w:sz w:val="28"/>
          <w:szCs w:val="28"/>
        </w:rPr>
        <w:t>Сдружението  извършва дейност в обществена полза, обхващащи следните направления: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/>
        <w:numPr>
          <w:ilvl w:val="0"/>
          <w:numId w:val="2"/>
        </w:numPr>
        <w:shd w:fill="FEFEFE" w:val="clear"/>
        <w:autoSpaceDE w:val="true"/>
        <w:spacing w:lineRule="atLeast" w:line="360" w:before="90" w:after="90"/>
        <w:jc w:val="both"/>
        <w:rPr/>
      </w:pPr>
      <w:r>
        <w:rPr>
          <w:sz w:val="28"/>
          <w:szCs w:val="28"/>
        </w:rPr>
        <w:t>Прилагане на подхода Водено от общностите местно развитие по Европейския селскостопански фонд за развитие на селските райони и други децентрализирани програми за развитие, основани на участието на местните общности.</w:t>
      </w:r>
    </w:p>
    <w:p>
      <w:pPr>
        <w:pStyle w:val="Normal"/>
        <w:widowControl/>
        <w:numPr>
          <w:ilvl w:val="0"/>
          <w:numId w:val="2"/>
        </w:numPr>
        <w:shd w:fill="FEFEFE" w:val="clear"/>
        <w:autoSpaceDE w:val="true"/>
        <w:spacing w:lineRule="atLeast" w:line="360" w:before="90" w:after="90"/>
        <w:jc w:val="both"/>
        <w:rPr/>
      </w:pPr>
      <w:r>
        <w:rPr>
          <w:sz w:val="28"/>
          <w:szCs w:val="28"/>
        </w:rPr>
        <w:t>Изпълнение на  Стратегията на местна инициативна група, както и кандидатстване за финансиране пред други програми на Европейския съюз.</w:t>
      </w:r>
    </w:p>
    <w:p>
      <w:pPr>
        <w:pStyle w:val="Normal"/>
        <w:widowControl/>
        <w:numPr>
          <w:ilvl w:val="0"/>
          <w:numId w:val="2"/>
        </w:numPr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Организиране на конкурси за финансиране на проекти по Стратегията на местната инициативна група.</w:t>
      </w:r>
    </w:p>
    <w:p>
      <w:pPr>
        <w:pStyle w:val="Normal"/>
        <w:widowControl/>
        <w:numPr>
          <w:ilvl w:val="0"/>
          <w:numId w:val="2"/>
        </w:numPr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Разработване на анализи, стратегии, доклади, програмни документи;</w:t>
      </w:r>
    </w:p>
    <w:p>
      <w:pPr>
        <w:pStyle w:val="Normal"/>
        <w:widowControl/>
        <w:numPr>
          <w:ilvl w:val="0"/>
          <w:numId w:val="2"/>
        </w:numPr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Осъществяване на изследователски програми, социологически проучвания, експертна и консултантска дейност.</w:t>
      </w:r>
    </w:p>
    <w:p>
      <w:pPr>
        <w:pStyle w:val="Normal"/>
        <w:widowControl/>
        <w:numPr>
          <w:ilvl w:val="0"/>
          <w:numId w:val="2"/>
        </w:numPr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Организиране и провеждане на работни срещи, обучения, семинари, конференции, форуми, дебати и обсъждания с представители на всички нива на държавно управление, бизнес средите и нестопанските организации;</w:t>
      </w:r>
    </w:p>
    <w:p>
      <w:pPr>
        <w:pStyle w:val="Normal"/>
        <w:widowControl/>
        <w:numPr>
          <w:ilvl w:val="0"/>
          <w:numId w:val="2"/>
        </w:numPr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Създаване на партньорски отношения с университети, изследователски институти, държавна администрация, бизнес среди;</w:t>
      </w:r>
    </w:p>
    <w:p>
      <w:pPr>
        <w:pStyle w:val="Normal"/>
        <w:widowControl/>
        <w:numPr>
          <w:ilvl w:val="0"/>
          <w:numId w:val="2"/>
        </w:numPr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Предлагане на различни форми за обучение и професионална квалификация;</w:t>
      </w:r>
    </w:p>
    <w:p>
      <w:pPr>
        <w:pStyle w:val="Normal"/>
        <w:widowControl/>
        <w:numPr>
          <w:ilvl w:val="0"/>
          <w:numId w:val="2"/>
        </w:numPr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Издаване на брошури, бюлетини и други печатни материали;</w:t>
      </w:r>
    </w:p>
    <w:p>
      <w:pPr>
        <w:pStyle w:val="Normal"/>
        <w:widowControl/>
        <w:numPr>
          <w:ilvl w:val="0"/>
          <w:numId w:val="2"/>
        </w:numPr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Прилагане на мерки за изграждане на капацитет в общността;</w:t>
      </w:r>
    </w:p>
    <w:p>
      <w:pPr>
        <w:pStyle w:val="Normal"/>
        <w:widowControl/>
        <w:numPr>
          <w:ilvl w:val="0"/>
          <w:numId w:val="2"/>
        </w:numPr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Участие в дейности на мрежа от структури в селски райони;</w:t>
      </w:r>
    </w:p>
    <w:p>
      <w:pPr>
        <w:pStyle w:val="Normal"/>
        <w:widowControl/>
        <w:numPr>
          <w:ilvl w:val="0"/>
          <w:numId w:val="2"/>
        </w:numPr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Поддържане на база от данни и осигуряване на обмен на информация и успешни практики.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л.3</w:t>
      </w:r>
      <w:r>
        <w:rPr>
          <w:sz w:val="28"/>
          <w:szCs w:val="28"/>
        </w:rPr>
        <w:t>  Общественополезната дейност се осъществява за постигане на целите, определени в  Устава на Сдружението, като се използват предвидените средства и се спазват приетите подробни Процедури за прилагане на Стратегията за местно развитие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л.4 (1)</w:t>
      </w:r>
      <w:r>
        <w:rPr>
          <w:sz w:val="28"/>
          <w:szCs w:val="28"/>
        </w:rPr>
        <w:t> За осъществяване на дейностите по чл.2 от Правилника в МИГ се създава административен екип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2)</w:t>
      </w:r>
      <w:r>
        <w:rPr>
          <w:sz w:val="28"/>
          <w:szCs w:val="28"/>
        </w:rPr>
        <w:t> Екипът  се състои от минимум трима души, на следните позиции: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1.  Изпълнителен директор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2. Експерт прилагане Стратегия за местно развитие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3. Технически асистент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(3)</w:t>
      </w:r>
      <w:r>
        <w:rPr>
          <w:sz w:val="28"/>
          <w:szCs w:val="28"/>
        </w:rPr>
        <w:t> С решение на УС могат да бъдат определяни и други позиции и увеличаван или намаляван броя на служителите в екипа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(4)</w:t>
      </w:r>
      <w:r>
        <w:rPr>
          <w:sz w:val="28"/>
          <w:szCs w:val="28"/>
        </w:rPr>
        <w:t> Членовете на екипа се назначават на трудов договор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(5) </w:t>
      </w:r>
      <w:r>
        <w:rPr>
          <w:sz w:val="28"/>
          <w:szCs w:val="28"/>
        </w:rPr>
        <w:t>УС на МИГ определя правомощията и задълженията на Изпълнителния директор и членовете на екипа в подробно разписани длъжностни характеристики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(6)</w:t>
      </w:r>
      <w:r>
        <w:rPr>
          <w:sz w:val="28"/>
          <w:szCs w:val="28"/>
        </w:rPr>
        <w:t> Изпълнителният директор отговаря на изискванията в Наредба №22/14.12.2015г. на МЗХ с която Наредба се уреждат условията и реда за прилагане на подмярка 19.2. „Прилагане на операции в рамките на стратегии за водено от общностите местно развитие” на мярка 19 „Водено от общностите местно развитие” (ВОМР) от Програмата за развитие на селските райони за периода 2014-2020 г. (ПРСР)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7)</w:t>
      </w:r>
      <w:r>
        <w:rPr>
          <w:sz w:val="28"/>
          <w:szCs w:val="28"/>
        </w:rPr>
        <w:t> Неговите правомощия се определят от УС и са следните: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Изпълнителният директор на МИГ отговаря за прилагането на Стратегията за местно развитие, като неговите правомощия се определят с договора за наемане и включват следните отговорности и задължения, предвидени в Устава на МИГ: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о организира и ръководи работата на офиса по прилагане на Стратегията за местно развитие съгласно изискванията на българското законодателство, Договора за финансиране на МИГ и Наредба №22/14.12.2015г. на МЗХ с която Наредба се уреждат условията и реда за прилагане на подмярка 19.2. „Прилагане на операции в рамките на стратегии за водено от общностите местно развитие” на мярка 19 „Водено от общностите местно развитие” (ВОМР) от Програмата за развитие на селските райони за периода 2014-2020 г. (ПРСР)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 Отговаря за прилагането на Стратегията за местно развитие, като конкретните му правомощия се определят с договора за наемане при спазване на всички разпоредби в Наредба №22/14.12.2015г. на МЗХ с която Наредба се уреждат условията и реда за прилагане на подмярка 19.2. „Прилагане на операции в рамките на стратегии за водено от общностите местно развитие” на мярка 19 „Водено от общностите местно развитие” (ВОМР) от Програмата за развитие на селските райони за периода 2014-2020 г. (ПРСР)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 Осигурява изпълнението на решенията на Управителния съвет, свързани със Стратегията за местно развитие;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Изготвя и предлага за приемане от УС перспективна и годишна програма за работа на МИГ и годишен проекто-бюджет;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 Организира набирането на средства за дейността на МИГ;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 Ръководи административния персонал на МИГ;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Решава въпроси, които в съответствие с Устава на МИГ му бъдат възложени от УС;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При избор и финансиране на дейности за изпълнението на СМР да прилага както процедурите и правилата  одобрени като част от СМР , така и тези , включени в договора за финансиране изпълнението на стратегията;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Да информира, консултира и подпомага подготовката на проекти на потенциалните кандидати;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Да подготвя и публикува покана за кандидатстване с проекти на територията на МИГ;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 Да приема и регистрира заявления за кандидатстване;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 Да създава и поддържа база данни за постъпилите проекти по Стратегията за местно развитие, тяхното състояние и движение;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Да извършва проверка за административно съответствие и допустимост на проектите;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Да осъществява техническа експертна оценка и класиране на проектите;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Да извършва подготовка и провеждане на заседания на комисията за избор на проекти към МИГ;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Да изпраща информация за всички проекти, одобрени от комисията за избор на проекти към МИГ, в областната Разплащателна агенция по седалище на МИГ за извършване на проверка за съответствие с процедурите, описани в Стратегията за местно развитие, критериите за допустимост на кандидата и критериите за допустимост на проекта и планираните разходи;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Да информира писмено кандидатите за одобрение или отхвърляне на проекта;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 Да сключва договори с одобрените кандидати за предоставяне на безвъзмездна финансова помощ;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Да осъществява наблюдение на изпълнението на проектите;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 Да осъществява посещения на място;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 Да подпомага одобрените кандидати при подготовката на заявки за плащане до Разплащателната агенция и изготвяне на доклади за отчитане на изпълнението;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Да изготвя годишен доклад за отчитане изпълнението на Стратегията за местно развитие, както и други доклади и справки за изпълнение на Стратегията за местно развитие, изисквани от управляващия орган на ПРСР;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 Да представя до управляващия орган за календарната  година годишен доклад за отчитане изпълнението на Стратегията за местно развитие;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 Да информира своевременно управляващия орган на ПРСР за проблеми, възникнали при изпълнението на стратегията.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Разработва управленски системи и процедури за ефективното и прозрачно функциониране на МИГ и за прилагане на Стратегията за местно развитие;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Изготвя за одобрение от Общото събрание Графици и Планове за изпълнение на Стратегията за местно развитие;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 Изготвя ежегодно отчет за изпълнение на Стратегията за местно развитие;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(8)</w:t>
      </w:r>
      <w:r>
        <w:rPr>
          <w:sz w:val="28"/>
          <w:szCs w:val="28"/>
        </w:rPr>
        <w:t> За дейността си Изпълнителният директор се отчита пред Управителния съвет и Общото събрание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л.5 (1)</w:t>
      </w:r>
      <w:r>
        <w:rPr>
          <w:sz w:val="28"/>
          <w:szCs w:val="28"/>
        </w:rPr>
        <w:t> Управителния съвет взема решение за създаване на временни Комисии за избор на проекти </w:t>
      </w:r>
      <w:r>
        <w:rPr>
          <w:b/>
          <w:bCs/>
          <w:sz w:val="28"/>
          <w:szCs w:val="28"/>
        </w:rPr>
        <w:t>/КИП/</w:t>
      </w:r>
      <w:r>
        <w:rPr>
          <w:sz w:val="28"/>
          <w:szCs w:val="28"/>
        </w:rPr>
        <w:t>, когато това е необходимо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2)</w:t>
      </w:r>
      <w:r>
        <w:rPr>
          <w:sz w:val="28"/>
          <w:szCs w:val="28"/>
        </w:rPr>
        <w:t> С решението се определя състава, броят на членовете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3)</w:t>
      </w:r>
      <w:r>
        <w:rPr>
          <w:sz w:val="28"/>
          <w:szCs w:val="28"/>
        </w:rPr>
        <w:t> Заповедта за назначаване на КИП се подписва от Председателя на УС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4)</w:t>
      </w:r>
      <w:r>
        <w:rPr>
          <w:sz w:val="28"/>
          <w:szCs w:val="28"/>
        </w:rPr>
        <w:t> Когато има решение на УС в КИП да участва и Председателят на УС, то заповедта се подписва от друг член на УС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5)</w:t>
      </w:r>
      <w:r>
        <w:rPr>
          <w:sz w:val="28"/>
          <w:szCs w:val="28"/>
        </w:rPr>
        <w:t> В заповедта се указват поименно членовете на КИП, датата, мястото и часът на провеждането на заседанието, както и резервни членове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6)</w:t>
      </w:r>
      <w:r>
        <w:rPr>
          <w:sz w:val="28"/>
          <w:szCs w:val="28"/>
        </w:rPr>
        <w:t> В зависимост от мярката и предвидените дейности за изпълнение по СМР в КИП могат да влязат както членове на УС и ЗАП, така и външни експерти или специалисти в съответната област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7)</w:t>
      </w:r>
      <w:r>
        <w:rPr>
          <w:sz w:val="28"/>
          <w:szCs w:val="28"/>
        </w:rPr>
        <w:t> Външните експерти, членове на КИП, следва да притежават необходимата квалификация и опит, съобразно вида на оценяваните проекти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8)</w:t>
      </w:r>
      <w:r>
        <w:rPr>
          <w:sz w:val="28"/>
          <w:szCs w:val="28"/>
        </w:rPr>
        <w:t> Членове на КИП нямат право на глас при вземане на решения, свързани с проекти по отношение на които е налице конфликт на интереси. В случаите когато член на КИП установи, че е налице конфликт на интереси той подава писмо до УС на МИГ за само отвод, като неговото място се заема от нов член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Чл.6 (1)</w:t>
      </w:r>
      <w:r>
        <w:rPr>
          <w:sz w:val="28"/>
          <w:szCs w:val="28"/>
        </w:rPr>
        <w:t> Всяка година Общото събрание на Сдружението приема основните насоки за развитие на сдружението и програма за осъществяването на дейността му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Чл. 7 (1)</w:t>
      </w:r>
      <w:r>
        <w:rPr>
          <w:sz w:val="28"/>
          <w:szCs w:val="28"/>
        </w:rPr>
        <w:t> Изпълнителния директор изготвя проект за програма за осъществяване на дейността на Сдружението, като изхожда от текущата дейност, резултатите от нея и тенденциите за развитието и подобряването й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2)</w:t>
      </w:r>
      <w:r>
        <w:rPr>
          <w:sz w:val="28"/>
          <w:szCs w:val="28"/>
        </w:rPr>
        <w:t> Проектът за програма за осъществяване на дейността се предоставя на вниманието на членовете на Сдружението в рамките на едномесечния срок от обнародване на поканата за свикване на Общо събрание до провеждането му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3)</w:t>
      </w:r>
      <w:r>
        <w:rPr>
          <w:sz w:val="28"/>
          <w:szCs w:val="28"/>
        </w:rPr>
        <w:t> Всеки член на Сдружението може да прави възражения и предложения по проекта за програма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Чл.8 (1)</w:t>
      </w:r>
      <w:r>
        <w:rPr>
          <w:sz w:val="28"/>
          <w:szCs w:val="28"/>
        </w:rPr>
        <w:t> Изпълнителния директор до края на всяка година изготвя доклад за дейността на Сдружението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2)</w:t>
      </w:r>
      <w:r>
        <w:rPr>
          <w:sz w:val="28"/>
          <w:szCs w:val="28"/>
        </w:rPr>
        <w:t> Докладът трябва да съдържа данни за съществените дейности, изразходваните за тях средства, връзката им с целите, програмите и Стратегията на Сдружението и постигнатите резултати;  размера на полученото безвъзмездно имущество и приходите от другите дейности за набиране на средства;  финансовия резултат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3) </w:t>
      </w:r>
      <w:r>
        <w:rPr>
          <w:sz w:val="28"/>
          <w:szCs w:val="28"/>
        </w:rPr>
        <w:t>Годишният доклад се приема от УС и се одобрява от Общото събрание на МИГ до 31 януари на следващата година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4)</w:t>
      </w:r>
      <w:r>
        <w:rPr>
          <w:sz w:val="28"/>
          <w:szCs w:val="28"/>
        </w:rPr>
        <w:t> Докладът се предоставя на разположение на членовете на Сдружението в рамките на едномесечния срок от обнародване на поканата за свикване на годишното Общо събрание до провеждането му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5)</w:t>
      </w:r>
      <w:r>
        <w:rPr>
          <w:sz w:val="28"/>
          <w:szCs w:val="28"/>
        </w:rPr>
        <w:t> Общото събрание приема Доклада за дейността на Сдружението след обсъждане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6)</w:t>
      </w:r>
      <w:r>
        <w:rPr>
          <w:sz w:val="28"/>
          <w:szCs w:val="28"/>
        </w:rPr>
        <w:t> До 15 февруари на всяка година приетият от Общото събрание доклад се представя на УО на ПРСР - МЗХ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7)</w:t>
      </w:r>
      <w:r>
        <w:rPr>
          <w:sz w:val="28"/>
          <w:szCs w:val="28"/>
        </w:rPr>
        <w:t> До 31 май на всяка година приетият от Общото събрание доклад се представя за вписване в Регистъра на юридическите лица с нестопанска цел за осъществяване на общественополезна дейност към Министерство на правосъдието.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II. НАБИРАНЕ И РАЗХОДВАНЕ НА ИМУЩЕСТВОТО НА СДРУЖЕНИЕТО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Чл.9</w:t>
      </w:r>
      <w:r>
        <w:rPr>
          <w:sz w:val="28"/>
          <w:szCs w:val="28"/>
        </w:rPr>
        <w:t>  Имуществото на Сдружението се състои от правото на собственост и други вещни права върху движимо и недвижимо имущество, вземания и други права, регламентирани от Закона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Чл.10 (1)</w:t>
      </w:r>
      <w:r>
        <w:rPr>
          <w:sz w:val="28"/>
          <w:szCs w:val="28"/>
        </w:rPr>
        <w:t> Общото събрание приема годишен бюджет на Сдружението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2)</w:t>
      </w:r>
      <w:r>
        <w:rPr>
          <w:sz w:val="28"/>
          <w:szCs w:val="28"/>
        </w:rPr>
        <w:t> Проектът за бюджет на Сдружението се изготвя от Изпълнителния директор и се приема от УС не по-късно от един месец преди началото на годината, за която се отнася. Предоставя се възможност на членовете на Сдружението  да се запознаят със съдържанието му и да правят предложения за допълнения или изменения, които могат да бъдат взети под внимание при приемането на бюджета от Общото събрание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3)</w:t>
      </w:r>
      <w:r>
        <w:rPr>
          <w:sz w:val="28"/>
          <w:szCs w:val="28"/>
        </w:rPr>
        <w:t> Бюджетът на Сдружението се изпълнява от Изпълнителния директор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4)</w:t>
      </w:r>
      <w:r>
        <w:rPr>
          <w:sz w:val="28"/>
          <w:szCs w:val="28"/>
        </w:rPr>
        <w:t> В срок до 31 януари на всяка година Изпълнителния директор съставя годишен счетоводен отчет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5)</w:t>
      </w:r>
      <w:r>
        <w:rPr>
          <w:sz w:val="28"/>
          <w:szCs w:val="28"/>
        </w:rPr>
        <w:t> Годишния счетоводен отчет се приема от УС и  Общото събрание на Сдружението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6)</w:t>
      </w:r>
      <w:r>
        <w:rPr>
          <w:sz w:val="28"/>
          <w:szCs w:val="28"/>
        </w:rPr>
        <w:t> В срок до 31 май на всяка година Изпълнителния директор заявява за вписване в Централния регистър и представя заверения годишен счетоводен отчет след приемането му от Общото събрание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Чл.11(1)</w:t>
      </w:r>
      <w:r>
        <w:rPr>
          <w:sz w:val="28"/>
          <w:szCs w:val="28"/>
        </w:rPr>
        <w:t> Източници на средства на Сдружението са имуществени вноски на членовете, дарения от физически и юридически лица, спонсорство и средства, предоставени за изпълнение на целеви програми и проекти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2)</w:t>
      </w:r>
      <w:r>
        <w:rPr>
          <w:sz w:val="28"/>
          <w:szCs w:val="28"/>
        </w:rPr>
        <w:t> Имуществените вноски на членовете са месечния или годишния членски внос, или допълнителни вноски, които се дължат въз основа на решение на Общото събрание на Сдружението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3)</w:t>
      </w:r>
      <w:r>
        <w:rPr>
          <w:sz w:val="28"/>
          <w:szCs w:val="28"/>
        </w:rPr>
        <w:t> Имуществените вноски на членовете се определят по вид и размер и срок на внасяне от Общото събрание, което посочва в решението си и начина на внасянето им.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4)</w:t>
      </w:r>
      <w:r>
        <w:rPr>
          <w:sz w:val="28"/>
          <w:szCs w:val="28"/>
        </w:rPr>
        <w:t> Сдружението може да придобива по силата на дарения както финансови средства, така и вещни права върху движими и недвижими имоти при спазването на действащото в България законодателство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5)</w:t>
      </w:r>
      <w:r>
        <w:rPr>
          <w:sz w:val="28"/>
          <w:szCs w:val="28"/>
        </w:rPr>
        <w:t> Сдружението набира средства от участие в програми за финансиране и подпомагане дейности, съответстващи на определените в Устава предмет на дейност и цел, организирани от държавата или международни организации при спазване на действащото законодателство и международните актове в сила за България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6)</w:t>
      </w:r>
      <w:r>
        <w:rPr>
          <w:sz w:val="28"/>
          <w:szCs w:val="28"/>
        </w:rPr>
        <w:t> Сдружението набира средства и от стопанска дейност, която може да бъде:</w:t>
      </w:r>
    </w:p>
    <w:p>
      <w:pPr>
        <w:pStyle w:val="Normal"/>
        <w:widowControl/>
        <w:numPr>
          <w:ilvl w:val="0"/>
          <w:numId w:val="1"/>
        </w:numPr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Издателска дейност;</w:t>
      </w:r>
    </w:p>
    <w:p>
      <w:pPr>
        <w:pStyle w:val="Normal"/>
        <w:widowControl/>
        <w:numPr>
          <w:ilvl w:val="0"/>
          <w:numId w:val="1"/>
        </w:numPr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Консултантска дейност и услуги, изготвяне на анализи, организиране и провеждане на семинари, обучения, демонстрации, проучвания и други подобни във връзка с предмета на дейност и целите на Сдружението;</w:t>
      </w:r>
    </w:p>
    <w:p>
      <w:pPr>
        <w:pStyle w:val="Normal"/>
        <w:widowControl/>
        <w:numPr>
          <w:ilvl w:val="0"/>
          <w:numId w:val="1"/>
        </w:numPr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Създаване и разпространение на информационни продукти;</w:t>
      </w:r>
    </w:p>
    <w:p>
      <w:pPr>
        <w:pStyle w:val="Normal"/>
        <w:widowControl/>
        <w:numPr>
          <w:ilvl w:val="0"/>
          <w:numId w:val="1"/>
        </w:numPr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на собствено имущество;</w:t>
      </w:r>
    </w:p>
    <w:p>
      <w:pPr>
        <w:pStyle w:val="Normal"/>
        <w:widowControl/>
        <w:numPr>
          <w:ilvl w:val="0"/>
          <w:numId w:val="1"/>
        </w:numPr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Упражняване на права върху интелектуална собственост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Чл.12</w:t>
      </w:r>
      <w:r>
        <w:rPr>
          <w:sz w:val="28"/>
          <w:szCs w:val="28"/>
        </w:rPr>
        <w:t>  Средствата на Сдружението се използват за постигане на целите й, определени в Устава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Чл. 13 (1)</w:t>
      </w:r>
      <w:r>
        <w:rPr>
          <w:sz w:val="28"/>
          <w:szCs w:val="28"/>
        </w:rPr>
        <w:t> При осъществяване на дейността си Сдружението разходва средствата си възмездно и безвъзмездно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2)</w:t>
      </w:r>
      <w:r>
        <w:rPr>
          <w:sz w:val="28"/>
          <w:szCs w:val="28"/>
        </w:rPr>
        <w:t> Сдружението може да придобива възмездно вещни права върху движими и недвижими вещи, както и може да бъде страна по възмездни двустранни договори необходими за осъществяване на дейността и постигане на целите, определени в устава, при спазване на правилата на българското законодателство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Чл. 14 (1)</w:t>
      </w:r>
      <w:r>
        <w:rPr>
          <w:sz w:val="28"/>
          <w:szCs w:val="28"/>
        </w:rPr>
        <w:t> Сдружението може да разходва безвъзмездно средствата си за постигане на целите, определени по реда на Устава и ЗЮЛНЦ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2)</w:t>
      </w:r>
      <w:r>
        <w:rPr>
          <w:sz w:val="28"/>
          <w:szCs w:val="28"/>
        </w:rPr>
        <w:t> За безвъзмездно разходване на имущество на Сдружението, Общото събрание  взема мотивирано решение с квалифицирано мнозинство от 2/3 от всички присъствуващи членове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3)</w:t>
      </w:r>
      <w:r>
        <w:rPr>
          <w:sz w:val="28"/>
          <w:szCs w:val="28"/>
        </w:rPr>
        <w:t>  Сдружението не може да сключва сделки с лицата по чл. 41, ал. 3 от ЗЮЛНЦ, както и с юридически лица, в които посочените лица са управители или могат да наложат или възпрепятстват вземането на решение, освен ако сделките са в очевидна полза на Сдружението или са сключени при публично обявени общи условия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Чл.15</w:t>
      </w:r>
      <w:r>
        <w:rPr>
          <w:sz w:val="28"/>
          <w:szCs w:val="28"/>
        </w:rPr>
        <w:t>  Разходите, които Сдружението извършва включват: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1.  разходи за осъществяване на функциите на органите на Сдружението и изпълнението на правомощията им, включващи: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а)  разходи за използване и поддръжка на административни помещения, оборудване, движимо имущество;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б)  разходи за заплащане на трудови възнаграждения на служители, на възнаграждения по граждански договори, осигурителни вноски и други подобни;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в)  други разходи по осъществяването на организацията и административното управление на дейността на Сдружението, включително разходи по организацията и провеждането на Общо Събрание, разходи по организацията и провеждането на заседанията на Управителния съвет, разходи за изпълнение на задачите, възложени на КИП по чл. 5, ал. 1 от Правилника.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2.  разходване на средства, използвани пряко за постигане на целите на Сдружението и непосредствено свързани с осъществяването на основната й дейност по чл. 2 от Правилника: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а)  разходи за провеждане на обучение чрез организация на курсове, семинари и симпозиуми от  Сдружението;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б) отпускане на стипендии за издръжка, обучение, научни изследвания, разработване на научни проекти на членове на сдружението и външни  лица, определени по реда, предвиден в Правилника;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в)  разходи за създаване и поддръжка на материална база, предназначена за осъществяване на дейностите по чл. 2 от Правилника.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3.  разходи за осъществяване на допълнителната стопанска дейност на юридическото лице с нестопанска цел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Чл.16 (1)</w:t>
      </w:r>
      <w:r>
        <w:rPr>
          <w:sz w:val="28"/>
          <w:szCs w:val="28"/>
        </w:rPr>
        <w:t> Сдружението разходва безвъзмездно имуществото си за постигане на целите си и осъществяването на дейностите по чл. 2 от Правилника в съответствие с приетите от Общото събрание годишен бюджет и годишна програма за дейността й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2)</w:t>
      </w:r>
      <w:r>
        <w:rPr>
          <w:sz w:val="28"/>
          <w:szCs w:val="28"/>
        </w:rPr>
        <w:t> Безвъзмездното разходване на имуществото на Сдружението се извършва чрез предвиждане и предоставяне на средства за постигане на целите на Сдружението и непосредствено предназначени за осъществяването на основната дейност на Сдружението по чл. 2 от Правилника, включващи средствата за разходите, описани в чл. 15, т. 2 от Правилника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3)</w:t>
      </w:r>
      <w:r>
        <w:rPr>
          <w:sz w:val="28"/>
          <w:szCs w:val="28"/>
        </w:rPr>
        <w:t> В съответствие с чл. 49, ал.3  от Устава на Сдружението, безвъзмездно разходване на имуществото й се извършва само в изпълнение на мотивирано решение на Общото събрание, прието с квалифицирано мнозинство от 2/3 от всички негови членове.   Решението за безвъзмездно разходване на средства за всяка година от дейността на Сдружението се включва в годишната програма и годишния й бюджет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Чл.17</w:t>
      </w:r>
      <w:r>
        <w:rPr>
          <w:sz w:val="28"/>
          <w:szCs w:val="28"/>
        </w:rPr>
        <w:t>  При осъществяването на основната си дейност и безвъзмездното разходване на имуществото си Сдружението подпомага имуществено членовете си  и външни лица по следните начини:</w:t>
      </w:r>
    </w:p>
    <w:p>
      <w:pPr>
        <w:pStyle w:val="Normal"/>
        <w:widowControl/>
        <w:numPr>
          <w:ilvl w:val="0"/>
          <w:numId w:val="4"/>
        </w:numPr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Финансиране на проекти на местни бенефициенти за осъществяване на стратегията на Сдружението за развитие на селските райони в областта на: конкурентоспособността, опазването на околната среда, подобряване качеството на живот и разнообразяване на икономическите дейности в селските райони;</w:t>
      </w:r>
    </w:p>
    <w:p>
      <w:pPr>
        <w:pStyle w:val="Normal"/>
        <w:widowControl/>
        <w:numPr>
          <w:ilvl w:val="0"/>
          <w:numId w:val="4"/>
        </w:numPr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Чрез дарение и безвъзмездно предоставяне за ползване на специализирана литература в областта на селското стопанство, туризма, антропологията, културно историческото наследство и екологията;</w:t>
      </w:r>
    </w:p>
    <w:p>
      <w:pPr>
        <w:pStyle w:val="Normal"/>
        <w:widowControl/>
        <w:numPr>
          <w:ilvl w:val="0"/>
          <w:numId w:val="4"/>
        </w:numPr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Безвъзмездно предоставяне на правото на участие в курсове, семинари и симпозиуми, организирани и провеждани от Сдружението, самостоятелно или съвместно с други лица;</w:t>
      </w:r>
    </w:p>
    <w:p>
      <w:pPr>
        <w:pStyle w:val="Normal"/>
        <w:widowControl/>
        <w:numPr>
          <w:ilvl w:val="0"/>
          <w:numId w:val="4"/>
        </w:numPr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Безвъзмездно предоставяне на средства за покриване на разноски за участие в курсове, семинари, симпозиуми и всякакви форми на обучение и квалификация в областта на селското стопанство, туризма, антропологията, културно историческото наследство и екологията, организирани от други лица, в страната и в чужбина</w:t>
      </w:r>
    </w:p>
    <w:p>
      <w:pPr>
        <w:pStyle w:val="Normal"/>
        <w:widowControl/>
        <w:numPr>
          <w:ilvl w:val="0"/>
          <w:numId w:val="4"/>
        </w:numPr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Отпускане на стипендии за издръжка, обучение, подготвяне на научни трудове в областта на селското стопанство, антропологията, културно историческото наследство и екологията;</w:t>
      </w:r>
    </w:p>
    <w:p>
      <w:pPr>
        <w:pStyle w:val="Normal"/>
        <w:widowControl/>
        <w:numPr>
          <w:ilvl w:val="0"/>
          <w:numId w:val="4"/>
        </w:numPr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Предоставяне на парични и други материални награди на членове на сдружението и външни лица за заслуги и постижения в областта на селското стопанство, туризма, антропологията, културно историческото наследство и екологията;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Чл.18</w:t>
      </w:r>
      <w:r>
        <w:rPr>
          <w:sz w:val="28"/>
          <w:szCs w:val="28"/>
        </w:rPr>
        <w:t> Сдружението подпомага физически или юридически лица само, ако чрез това подпомагане се постигат целите й, определени в Устава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Чл.19 (1)</w:t>
      </w:r>
      <w:r>
        <w:rPr>
          <w:sz w:val="28"/>
          <w:szCs w:val="28"/>
        </w:rPr>
        <w:t> В годишната програма за осъществяване дейността на Сдружението, приета от Общото събрание,  се определят конкретно всяка отделна дейност и мероприятие, включени в предмета на основната й дейност по чл. 2 от Правилника, които Сдружението ще извършва през съответната календарна година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2)</w:t>
      </w:r>
      <w:r>
        <w:rPr>
          <w:sz w:val="28"/>
          <w:szCs w:val="28"/>
        </w:rPr>
        <w:t> Годишната програма предвижда конкретните действия, които ще бъдат предприети за осъществяване на  всяко мероприятие или отделна дейност.  С приемането на годишната програма се одобряват предложените от Управителния съвет  проекти на план за извършване на отделни дейности и организиране на отделни мероприятия за съответната календарна година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3)</w:t>
      </w:r>
      <w:r>
        <w:rPr>
          <w:sz w:val="28"/>
          <w:szCs w:val="28"/>
        </w:rPr>
        <w:t> Средствата, необходими за извършването на отделните дейности и мероприятия за съответната календарна година, техния вид, размер, конкретно предназначение, начин на разходване се определят от Общото събрание  с годишната програма за осъществяване дейността на Сдружението, и се предвиждат в годишния бюджет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4)</w:t>
      </w:r>
      <w:r>
        <w:rPr>
          <w:sz w:val="28"/>
          <w:szCs w:val="28"/>
        </w:rPr>
        <w:t> С годишната програма Общото събрание на Сдружението възлага на Управителния й съвет  да организира и осъществи планираните отделни дейности и мероприятия и го оправомощава да разходва определените в програмата и предвидените в бюджета средства, в съответствие с одобрените вид, размер и предназначение за използване на средства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Чл.20</w:t>
      </w:r>
      <w:r>
        <w:rPr>
          <w:sz w:val="28"/>
          <w:szCs w:val="28"/>
        </w:rPr>
        <w:t> В случаите, когато годишната програма предвижда при извършването на отделните дейности и мероприятия за съответната година, да се изразходват средства за подпомагане на членове на Сдружението и външни лица, Общото събрание определя начина за подпомагане и размера на средствата за подпомагане по всяка отделна дейност, кръга от лица, които имат право да ползват безвъзмездно средства на Сдружението, реда и критериите за подбор, по които Управителният съвет  определя конкретните лица, които ще бъдат подпомагани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Чл.21 (1)</w:t>
      </w:r>
      <w:r>
        <w:rPr>
          <w:sz w:val="28"/>
          <w:szCs w:val="28"/>
        </w:rPr>
        <w:t> Решението за подпомагане на отделни лица по начините, уредени в чл.16 от Правилника, се взема с единодушие от всички членове на Управителния съвет,  в съответствие с предвидените средства, предназначение за използването им, ред и критерии за подбор на лицата, в чиято полза се разходват, определени в годишната програма и годишен бюджет на Сдружението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2)</w:t>
      </w:r>
      <w:r>
        <w:rPr>
          <w:sz w:val="28"/>
          <w:szCs w:val="28"/>
        </w:rPr>
        <w:t> Лицата, желаещи да бъдат подпомагани подават мотивирано искане до ЗАП на Сдружението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3)</w:t>
      </w:r>
      <w:r>
        <w:rPr>
          <w:sz w:val="28"/>
          <w:szCs w:val="28"/>
        </w:rPr>
        <w:t> Искането се разглежда на първото заседание на Управителния съвет на Сдружението следващо постъпването му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(4)</w:t>
      </w:r>
      <w:r>
        <w:rPr>
          <w:sz w:val="28"/>
          <w:szCs w:val="28"/>
        </w:rPr>
        <w:t> Когато искането за подпомагане е направено от лице по чл. 41, ал. 3 от ЗЮЛНЦ решението за подпомагането му следва да бъде взето от Общото събрание на асоциацията с мнозинство от 2/3 от всичките му членове.</w:t>
      </w:r>
    </w:p>
    <w:p>
      <w:pPr>
        <w:pStyle w:val="Normal"/>
        <w:widowControl/>
        <w:shd w:fill="FEFEFE" w:val="clear"/>
        <w:autoSpaceDE w:val="true"/>
        <w:spacing w:lineRule="atLeast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V. ЗАКЛЮЧИТЕЛНИ РАЗПОРЕДБИ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§ 1</w:t>
      </w:r>
      <w:r>
        <w:rPr>
          <w:sz w:val="28"/>
          <w:szCs w:val="28"/>
        </w:rPr>
        <w:t> Настоящият Правилник е приет на  </w:t>
      </w:r>
      <w:r>
        <w:rPr>
          <w:sz w:val="28"/>
          <w:szCs w:val="28"/>
          <w:highlight w:val="yellow"/>
        </w:rPr>
        <w:t>………………….</w:t>
      </w:r>
      <w:r>
        <w:rPr>
          <w:sz w:val="28"/>
          <w:szCs w:val="28"/>
        </w:rPr>
        <w:t xml:space="preserve"> от УС  на Сдружение с нестопанска цел МИГ „Лясковец-Стражица“.</w:t>
      </w:r>
    </w:p>
    <w:p>
      <w:pPr>
        <w:pStyle w:val="Normal"/>
        <w:widowControl/>
        <w:shd w:fill="FEFEFE" w:val="clear"/>
        <w:autoSpaceDE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§ 2</w:t>
      </w:r>
      <w:r>
        <w:rPr>
          <w:sz w:val="28"/>
          <w:szCs w:val="28"/>
        </w:rPr>
        <w:t> Въпросите, неуредени в настоящия Правилник, се решават съобразно разпоредбите на Закона за юридическите лица с нестопанска цел, Устава на Сдружението и законодателството на Република България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828040" cy="5892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</w:t>
    </w:r>
    <w:r>
      <w:rPr>
        <w:lang w:val="ru-RU"/>
      </w:rPr>
      <w:tab/>
      <w:t xml:space="preserve">      </w:t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        </w:t>
    </w:r>
    <w:r>
      <w:rPr>
        <w:rFonts w:eastAsia="Calibri"/>
        <w:i/>
        <w:lang w:val="en-US" w:eastAsia="en-US"/>
      </w:rPr>
      <w:drawing>
        <wp:inline distT="0" distB="0" distL="0" distR="0">
          <wp:extent cx="742950" cy="530860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530860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1165860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    </w:t>
    </w:r>
    <w:r>
      <w:rPr>
        <w:lang w:val="en-US" w:eastAsia="en-US"/>
      </w:rPr>
      <w:drawing>
        <wp:inline distT="0" distB="0" distL="0" distR="0">
          <wp:extent cx="14338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Header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а инвестира в селските райо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38:00Z</dcterms:created>
  <dc:creator>Computer1</dc:creator>
  <dc:description/>
  <cp:keywords/>
  <dc:language>en-US</dc:language>
  <cp:lastModifiedBy>PC User</cp:lastModifiedBy>
  <dcterms:modified xsi:type="dcterms:W3CDTF">2017-01-11T09:50:00Z</dcterms:modified>
  <cp:revision>3</cp:revision>
  <dc:subject/>
  <dc:title>    </dc:title>
</cp:coreProperties>
</file>