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1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36"/>
          <w:szCs w:val="36"/>
          <w:lang w:eastAsia="hi-IN" w:bidi="hi-IN"/>
        </w:rPr>
        <w:drawing>
          <wp:inline distT="0" distB="0" distL="0" distR="0">
            <wp:extent cx="1752600" cy="490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hi-IN" w:bidi="hi-IN"/>
        </w:rPr>
        <w:t xml:space="preserve">         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ПРОГРАМА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ЗА 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ПРОВЕЖДАНЕ НА ИНФОРМАЦИОННО СЪБИТИЕ </w:t>
      </w:r>
    </w:p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ПЪТУВАЩИ ЛАГЕРИ ЗА СОЦИАЛНИ ИНОВАЦИИ В НАСЕЛЕНИТЕ МЕСТА НА ТЕРИТОРИЯТА НА МИГ ЛЯСКОВЕЦ – СТРАЖИЦА“</w:t>
      </w:r>
    </w:p>
    <w:p>
      <w:pPr>
        <w:pStyle w:val="Normal"/>
        <w:widowControl w:val="false"/>
        <w:suppressAutoHyphens w:val="true"/>
        <w:spacing w:lineRule="atLeast" w:line="195" w:before="57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999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1555"/>
        <w:gridCol w:w="876"/>
        <w:gridCol w:w="5649"/>
      </w:tblGrid>
      <w:tr>
        <w:trPr>
          <w:trHeight w:val="8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а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Мяс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Час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тенциални участници / адресати на събитието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Октомв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2019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недел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Град Лясковец, зала на Об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10.00ч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ПО и читалища,  бизнес, местна власт, социални  и  др. институции  и организации,  партньори,  граждани, заинтересовани страни, уязвими групи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BDD6EE" w:val="clear"/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Тема: Ефект от прилагане на социални иновации чрез проектите, финансирани от СВОМР.</w:t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64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84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Час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одул</w:t>
            </w:r>
          </w:p>
        </w:tc>
      </w:tr>
      <w:tr>
        <w:trPr>
          <w:trHeight w:val="1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0.00  -  10.15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Регистрация на участниците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0.15 – 11.3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С какво е иновативна Стратегията за ВОМР на МИГ?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1.30 – 12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ерки, с принос към социалните иновации в СВОМР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2.00 – 13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Проекти, одобрени от МИГ с принос към социалните иновации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3.00 – 13.3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Кафе –пауза, студен бюфет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3.30 – 14.3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Резултати от прилагане на социални иновации за 2019г.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4.30 – 16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Добри практики от ЕС за социални иновации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6.00 - 17.0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Приключване на срещата. Дискусия.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95" w:before="57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Местна инициативна група е включила в своята СВОМР мерки от ОПРЧР и акцент върху социалните иновации. Иновациите са предвидени и в мерките от ПРСР. За да бъдат измерен ефекта от  изпълнените или в процес на изпълнение иновации, МИГ  ще  се срещне  с  потенциални заинтересовани страни и бенефициенти с проекти към МИГ, за да се обсъдят какви социални иновации се изпълняват, как се реализират има ли вече ефект. В срещата могат да участват граждани и представители на местната общност. В събитието ще  участват  различни  заинтересовани  страни,  прилагащи  или  ползващи    социалните иновации чрез проекти и дейности, финансирани от мерките в СВОМР.</w:t>
      </w:r>
    </w:p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ind w:left="-284" w:hanging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drawing>
          <wp:inline distT="0" distB="0" distL="0" distR="0">
            <wp:extent cx="1474470" cy="970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-171450</wp:posOffset>
                </wp:positionH>
                <wp:positionV relativeFrom="paragraph">
                  <wp:posOffset>336550</wp:posOffset>
                </wp:positionV>
                <wp:extent cx="2102485" cy="436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ОЧАКВАМЕ В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4.4pt;mso-wrap-distance-left:9.05pt;mso-wrap-distance-right:9.05pt;mso-wrap-distance-top:3.6pt;mso-wrap-distance-bottom:3.6pt;margin-top:26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ОЧАКВАМЕ ВИ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3648075</wp:posOffset>
                </wp:positionH>
                <wp:positionV relativeFrom="paragraph">
                  <wp:posOffset>393700</wp:posOffset>
                </wp:positionV>
                <wp:extent cx="2102485" cy="436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ЗАПОВЯДАЙ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4.4pt;mso-wrap-distance-left:9.05pt;mso-wrap-distance-right:9.05pt;mso-wrap-distance-top:3.6pt;mso-wrap-distance-bottom:3.6pt;margin-top:3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ЗАПОВЯДАЙТЕ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95" w:before="57" w:after="0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tLeast" w:line="195" w:before="57" w:after="0"/>
        <w:jc w:val="center"/>
        <w:rPr>
          <w:rFonts w:ascii="Times New Roman" w:hAnsi="Times New Roman" w:eastAsia="SimSun;宋体" w:cs="Times New Roman"/>
          <w:bCs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Cs/>
          <w:i/>
          <w:color w:val="000000"/>
          <w:kern w:val="2"/>
          <w:sz w:val="20"/>
          <w:szCs w:val="20"/>
          <w:lang w:eastAsia="hi-IN" w:bidi="hi-IN"/>
        </w:rPr>
        <w:t>Информационното събитие се провежда в изпълнение на Договор за възлагане на услуга между СНЦ“МИГ-Лясковец-Стражица“ и фирма „Авеста Демир Иванов“ ЕТ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www.eufunds.bg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8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9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10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1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12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14"/>
        <w:szCs w:val="14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14"/>
        <w:szCs w:val="14"/>
        <w:highlight w:val="white"/>
        <w:shd w:fill="FEFEFE" w:val="clear"/>
        <w:lang w:val="en-US" w:eastAsia="bg-BG"/>
      </w:rPr>
      <w:t>“</w:t>
    </w:r>
    <w:r>
      <w:rPr>
        <w:rFonts w:eastAsia="Times New Roman" w:cs="Times New Roman" w:ascii="Times New Roman" w:hAnsi="Times New Roman"/>
        <w:b/>
        <w:sz w:val="14"/>
        <w:szCs w:val="14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4"/>
        <w:szCs w:val="14"/>
        <w:highlight w:val="white"/>
        <w:shd w:fill="FEFEFE" w:val="clear"/>
        <w:lang w:eastAsia="bg-BG"/>
      </w:rPr>
      <w:t xml:space="preserve">“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>ПРОГРАМА ЗА РАЗВИТИЕ НА СЕЛСКИТЕ РАЙОНИ   2014 – 2020 г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>ЕВРОПЕЙСКИ ЗЕМЕДЕЛСКИ ФОНД ЗА РАЗВИТИЕ НА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 xml:space="preserve">  </w:t>
    </w:r>
    <w:r>
      <w:rPr>
        <w:rFonts w:eastAsia="Times New Roman" w:cs="Times New Roman" w:ascii="Times New Roman" w:hAnsi="Times New Roman"/>
        <w:sz w:val="18"/>
        <w:szCs w:val="18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jpeg"/><Relationship Id="rId6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47:00Z</dcterms:created>
  <dc:creator>PC User</dc:creator>
  <dc:description/>
  <cp:keywords/>
  <dc:language>en-US</dc:language>
  <cp:lastModifiedBy>PC User</cp:lastModifiedBy>
  <cp:lastPrinted>2018-01-18T09:25:00Z</cp:lastPrinted>
  <dcterms:modified xsi:type="dcterms:W3CDTF">2019-10-25T13:49:00Z</dcterms:modified>
  <cp:revision>4</cp:revision>
  <dc:subject/>
  <dc:title/>
</cp:coreProperties>
</file>