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План за информационни и консултационни дейности за 2017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u w:val="single"/>
        </w:rPr>
        <w:t>Приет на проведено Общо събрание на 24.01.2017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ъв връзка с изпълнение на Стратегия за ВОМР, одобрена по изискванията на Наредба № 22 от 14 декември 2015 г. за условията и реда за предоставяне на безвъзмездна финансова помощ по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.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 на МИГ “Лясковец-Стражица“</w:t>
      </w:r>
    </w:p>
    <w:p>
      <w:pPr>
        <w:pStyle w:val="Normal"/>
        <w:ind w:firstLine="7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В изпълнение на Стратегия за ВОМР на СНЦ»МИГ-Лясковец-Стражица» с </w:t>
      </w:r>
      <w:r>
        <w:rPr/>
        <w:t xml:space="preserve">№ </w:t>
      </w:r>
      <w:r>
        <w:rPr>
          <w:highlight w:val="yellow"/>
        </w:rPr>
        <w:t>…………………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дишен План за информационни и консултационни дейности, съгласно ИНДИКАТИВНА ГОДИШНА РАБОТНА ПРОГРАМА   СТРАТЕГИЯ ЗА ВОДЕНО ОТ ОБЩНОСТИТЕ МЕСТНО РАЗВИТИЕ НА СНЦ „МЕСТНА ИНИЦИАТИВНА ГРУПА – ЛЯСКОВЕЦ-СТРАЖИЦА“ 2017 ГОД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одишният план за информационни и консултационни  дейности се изпълнява във връзка с прилагане на </w:t>
      </w:r>
      <w:r>
        <w:rPr>
          <w:lang w:val="ru-RU"/>
        </w:rPr>
        <w:t>одобрен  бюджет на СНЦ»МИГ- Лясковец-Стражица по както подмярка  19.4. „Текущи разходи и популяризиране на стратегия за водено от общностите местно развитие“  в размер на до 25% от одобрената сума на подмярка 19.2 "Прилагане на операции в рамките на стратегии за Водено от общностите местно развитие" и във връзка с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2"/>
        <w:gridCol w:w="3719"/>
        <w:gridCol w:w="1702"/>
        <w:gridCol w:w="1844"/>
      </w:tblGrid>
      <w:tr>
        <w:trPr>
          <w:trHeight w:val="4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ейност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lang w:val="ru-RU" w:eastAsia="en-US"/>
              </w:rPr>
            </w:pPr>
            <w:r>
              <w:rPr>
                <w:lang w:val="ru-RU" w:eastAsia="en-US"/>
              </w:rPr>
              <w:t>Опис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кативна дата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тиране на потенциални бенефициенти по отворени приеми на МИГ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тиране/подпомагане на кандидати с проекти към СВОМР по отворените мерки на ПРСР, ОПРЧР и ОПИК.</w:t>
            </w:r>
          </w:p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тациите ще се предоставят по предварително оповестен График в офиса на МИ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о по време на  всеки отворен прием от м.юли до м. ноември 2017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султациите се извършват от екипа на МИГ и външни експерти/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султанти, наблюдатели и др.</w:t>
            </w:r>
          </w:p>
        </w:tc>
      </w:tr>
      <w:tr>
        <w:trPr>
          <w:trHeight w:val="1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2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ждане на пътуващи лагери за социални иновации в населените места на територията на МИГ;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ИГ ще проведе 2 на брой събития на територията на МИГ. На тях ще бъдат промотирани възможностите за социални иновации чрез проекти на бенефициенти към Стратегията за ВОМР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октомври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1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овеждане на „работилници за социални иновации” за всяка потенциална заинтересована страна;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МИГ ще проведе 2 на брой събития под формата на работилници за социални иновации във връзка с приеми към Стратегията за ВОМР по ОПРЧ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септември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1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ждане на отворени форуми преди отваряне на всеки прие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ИГ ще проведе 4 на брой отворени форуми преди приемите си по ПРСР и ОПРЧР. Целта е да се съберат заинтересовани страни и бенефициенти с идеи за проек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юли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септември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октомври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ноември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1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готовка и отпечатване на информационни и рекламни материал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ИГ планира да отпечатва брошури, дипляни, банери, плакати, рекламни комплекти и изготвяне на материали, подпомагащи потенциалните получатели на финансова помощ при разработването на дейности и подготовката на зая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о през годин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ъздаване и реализиране на публикации в печатни и електронни медии и излъчвания в радио- и телевизионни медии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и в местни или регионални мед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о през годин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1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ддръжка на интернет страница, в т.ч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държане на актуални новини и информация за дейностите на МИ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о през годин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1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ru-RU" w:eastAsia="en-US"/>
              </w:rPr>
              <w:t>Разходи за проучвания и анализи на съответната територия (териториални, икономически, социални и други анализи и проучвания) - Анализ на инвестиционните характеристики на територията на МИГ и създаване на инвестиционен профил;инвестиционен профи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звръшване на 1 брой анализ на инвестиционните характеристики на територията на МИГ и създаване на инвестиционен профил за нуждите на МИ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май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1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екуща разяснителна работа с местната общност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екуща консултация, срещи и разходи с потенциални бенефициенти и представители на местната общност с идеи и намерения да разработват проекти към СВОМР.</w:t>
            </w:r>
          </w:p>
          <w:p>
            <w:pPr>
              <w:pStyle w:val="Normal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о през годин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22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мобилни кампании за микропредприятия и земеделски производители „МИГ открива работно място“;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ще проведе 3 на брой мобилна кампания, като посети населени места на територията на МИГ с цел да промотира възможностите за откриване на работни места чрез проекти към СВОМР. Представянето ще бъде пред микропредприятия и земеделски производители. Работните места трябва да бъдат част от проектите на бенефициентите по ПРСР и ОПРЧ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септември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октомври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1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иране на информационни срещи за най-малко 10 участник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веждане на 6 на брой информационни срещи за местни лидери и за уязвими групи и застрашени от бедност целеви групи, включително роми, свързани с подготовка, изпълнение и отчитане на проекти и други, свързани с популяризиране на стратегията за ВОМР и прилагане на подхода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юни </w:t>
            </w:r>
          </w:p>
          <w:p>
            <w:pPr>
              <w:pStyle w:val="Normal"/>
              <w:jc w:val="center"/>
              <w:rPr/>
            </w:pPr>
            <w:r>
              <w:rPr/>
              <w:t>М.юли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  <w:tr>
        <w:trPr>
          <w:trHeight w:val="1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иране на двудневно обучение за местни лидери за най-малко 20 участник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ще проведе 4 двудневни обучения за местни лидери от различни целеви груп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юни </w:t>
            </w:r>
          </w:p>
          <w:p>
            <w:pPr>
              <w:pStyle w:val="Normal"/>
              <w:jc w:val="center"/>
              <w:rPr/>
            </w:pPr>
            <w:r>
              <w:rPr/>
              <w:t>М.юли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ъншна услуг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ки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ab/>
        <w:t xml:space="preserve">                    Изготвил:</w:t>
      </w:r>
    </w:p>
    <w:p>
      <w:pPr>
        <w:pStyle w:val="Normal"/>
        <w:ind w:left="495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  <w:lang w:val="ru-RU"/>
        </w:rPr>
        <w:t>.........................................</w:t>
      </w:r>
    </w:p>
    <w:p>
      <w:pPr>
        <w:pStyle w:val="Normal"/>
        <w:ind w:left="4956" w:right="-874" w:hanging="0"/>
        <w:rPr>
          <w:b/>
          <w:b/>
        </w:rPr>
      </w:pPr>
      <w:r>
        <w:rPr>
          <w:b/>
        </w:rPr>
        <w:t>М.Маринова</w:t>
      </w:r>
    </w:p>
    <w:p>
      <w:pPr>
        <w:pStyle w:val="Normal"/>
        <w:ind w:left="4956" w:right="-874" w:hanging="0"/>
        <w:rPr>
          <w:b/>
          <w:b/>
        </w:rPr>
      </w:pPr>
      <w:r>
        <w:rPr>
          <w:b/>
        </w:rPr>
        <w:t>Изпълнителен директор на МИГ</w:t>
      </w:r>
    </w:p>
    <w:p>
      <w:pPr>
        <w:pStyle w:val="Normal"/>
        <w:ind w:left="4956" w:right="-874" w:hanging="0"/>
        <w:rPr/>
      </w:pPr>
      <w:r>
        <w:rPr>
          <w:b/>
        </w:rPr>
        <w:t>„</w:t>
      </w:r>
      <w:r>
        <w:rPr>
          <w:b/>
        </w:rPr>
        <w:t>Лясковец-Стражица”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1:33:00Z</dcterms:created>
  <dc:creator>Computer1</dc:creator>
  <dc:description/>
  <cp:keywords/>
  <dc:language>en-US</dc:language>
  <cp:lastModifiedBy>PC User</cp:lastModifiedBy>
  <dcterms:modified xsi:type="dcterms:W3CDTF">2017-01-22T11:33:00Z</dcterms:modified>
  <cp:revision>2</cp:revision>
  <dc:subject/>
  <dc:title>    </dc:title>
</cp:coreProperties>
</file>