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ФИНАНСОВ ПЛАН ЗА  ДЕЙНОСТИ НА МИГ“ЛЯСКОВЕЦ-СТРАЖИЦА“ ЗА 2017 ГОД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ет на проведено Общо събрание на 24.01.2017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ДИКАТИВНИ ФИНАНСОВ ПЛАН ЗА РАЗХОДИ  НА МИГ ПРЕ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 ГОДИ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ият план е разработен въз основа на утвърдените в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 на МИГ“Лясковец-Стражица“ средств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пълнение на дейности по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кативен бюджет за одобрение и финансиране на проекти на бенефициенти по мерките на МИГ както следв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4.1  „Инвестиции в земеделски стопанства”: 3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МИГ4.2  „Инвестиции в преработка/маркетинг на  селскостопански продукти”: 2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 МИГ6.4.1 „Инвестиции в подкрепа на неземеделски дейности” : 3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МИГ7.2. Инвестиции в създаването, подобряването или разширяването на всички видове малка по мащаби инфраструктура: 4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 МИГ7.5. Инвестиции за публично ползване в инфраструктура за отдих, туризъм: 2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МИГ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: 1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02 „Местни инициативи за заетост на територията на общините Лясковец и Стражица“: 200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МИГ03 „По-добро здраве и работоспособност на заетите лица в икономиката на общините Лясковец и Стражица“: 186 000 ле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04 „Социални иновации за активно социално включване”: 500 000 л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та  индикативна сума на публичния принос за проекти на бенефициенти на МИГ за 2017г. е в размер на : 2 186 000 л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Изпълнение на подмярка  19.4. „Текущи разходи и популяризиране на стратегия за водено от общностите местно развитие“  в размер на до 25% от одобрената сума на подмярка 19.2 "Прилагане на операции в рамките на стратегии за Водено от общностите местно развитие"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кативен бюджет: 155 881 ле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идени дей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администриране и управление на стратегията на МИ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обучения на екипа и членовете на колективния върховен орган във връзка с прилагането на стратегията за местно развит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обучения на местни лидери и бенефициен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ходи за публични отношения, разходи за организиране на срещи на МИГ, разходи за работа в мрежа, участие на екипа и членовете на колективния върховен орган в срещи с други МИГ и др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участие на МИГ в дейности на Националната и на Европейската селска мрежа за развитие на селските райо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мониторинг и оценка на стратегията за ВОМР за изпълнение на задълженията на МИГ по чл. 34, параграф 3, буква "ж" от Регламент (ЕС) 1303/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проучвания и анализи на съответната територия (териториални, икономически, социални и други анализи и проучвания) - Анализ на инвестиционните характеристики на територията на МИГ и създаване на инвестиционен проф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популяризиране, информиране и публично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ходи за организиране на обучения, семинари и информационни срещи за местни лидери и за уязвими групи и застрашени от бедност целеви групи, включително роми, свързани с подготовка, изпълнение и отчитане на проекти и други, свързани с популяризиране на стратегията за ВОМР и прилагане на под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ърд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 на УС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(д-р Ивелина Гецова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на МИГ“Лясковец-Стражица“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8:00Z</dcterms:created>
  <dc:creator>Computer1</dc:creator>
  <dc:description/>
  <cp:keywords/>
  <dc:language>en-US</dc:language>
  <cp:lastModifiedBy>PC User</cp:lastModifiedBy>
  <dcterms:modified xsi:type="dcterms:W3CDTF">2017-01-19T10:58:00Z</dcterms:modified>
  <cp:revision>3</cp:revision>
  <dc:subject/>
  <dc:title>    </dc:title>
</cp:coreProperties>
</file>