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1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6435</wp:posOffset>
                </wp:positionH>
                <wp:positionV relativeFrom="paragraph">
                  <wp:posOffset>67310</wp:posOffset>
                </wp:positionV>
                <wp:extent cx="4171315" cy="554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С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43.65pt;mso-wrap-distance-left:9.05pt;mso-wrap-distance-right:9.05pt;mso-wrap-distance-top:0pt;mso-wrap-distance-bottom:0pt;margin-top:5.3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СДРУЖЕНИЕ ”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Мярка МИГ04 „Социални иновации за активно социално включване”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bg-BG"/>
        </w:rPr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b/>
          <w:b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Критериите за оценка на проектите и тяхната тежест.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b/>
          <w:b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9.1. Оперативен капацитет 20 т.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Опит на кандидата и партньора/партньорите в управлението на проекти и/или опит в изпълнение на дейности, подобни на тези включени в проектното предложение. Макс.15 т.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Кандидата е изпълнявал проект финансиран от ЕС – 10 т.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Партньора е изпълнявал проект финансиран от ЕС – 5 т.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Опит на ръководителя на проекта/ключовите експерти в организация, управление/ изпълнение на проекти и/или сходен тип дейности – 5 т.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Ръководителят/ключовите експерти има/т опит в организация и/или управление/изпълнение на дейности, като тези, включени в проектното предложение и/или проекти, последните 3 години – 5 т.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b/>
          <w:b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9.2. Съответствие 18 т.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2.1. Описание и обосновка на целите на проекта 9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Формулирани са конкретни цели – 3 т.; 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Целите са насочени към решаване проблемите на целевите групи – 3 т.; 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Връзката между целите и предвидените резултати е аргументирана – 3 т.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2.2 Описание на целевите групи по проекта и техните нужди – 9 т.</w:t>
      </w:r>
    </w:p>
    <w:p>
      <w:pPr>
        <w:pStyle w:val="Normal"/>
        <w:spacing w:lineRule="auto" w:line="276" w:before="0" w:after="0"/>
        <w:ind w:firstLine="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Целевите групи са конкретизирани - 3 т.; 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Целевите групи са количествено определени – 3 т.; 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Нуждите на целевите групи са идентифицирани – 3 т.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b/>
          <w:b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9.3. Методика и организация – 24 т.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3.1. Съответствие на дейностите с целите и очакваните резултати 15 т.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Дейностите са насочени към постигане на целите и са в съответствие с ръководните принципи (ако е приложимо) – 5 т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Очакваните резултати от изпълнение на дейностите ще допринесат за постигане на заложените в проекта индикатори – 5 т.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Описани са детайлно дейностите, начините и етапите за изпълнението им и в случай на приложимост е обоснована нуждата от закупуване на оборудване/ремонтни дейности - 5 т.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3.2 Яснота на изпълнение на дейностите – 9 т.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В описанието на дейностите са посочени начало и продължителност за изпълнение на всяка дейност – 3 т.;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Времевият обхват на всяка дейност е реалистичен – 3 т.; 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Има логическа последователност в изпълнението на дейностите – 3 т.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9.4. Бюджет и ефективност на разходите 30 т.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4.1. Ефективност, ефикасност и икономичност на разходите 15 т.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Налице е съответствие и логическа връзка между дейности и разходи, и предвидените разходи съответстват на поставените цели и очакваните резултати по проекта – 5 т.; 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Предвидените разходи, са оптимални за своевременно, количествено и качествено осъществяване на планираните дейности и постигане на очакваните резултати по проекта – 5 т.; 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Количествата, заложени в дейностите водят до извода, че разходите са планирани при най-добра цена – 5 т.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4.2 Структурираност на бюджета 15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Заложените стойности са правилно планирани в съответствие с предвидените дейности - 5 т.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Заложените ограничения на разходите по схемата са спазени при формиране на бюджета – 5 т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- Бюджетът е ясен, детайлен и не съдържа грешки – 5 т.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b/>
          <w:b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9.5. Специфични критерии.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Свързаност на проекта с друг проект от Стратегията или проекта решава проблем идентифициран като такъв при анализите на територията – 4 т. </w:t>
      </w:r>
    </w:p>
    <w:p>
      <w:pPr>
        <w:pStyle w:val="Normal"/>
        <w:spacing w:lineRule="auto" w:line="276" w:before="0" w:after="0"/>
        <w:ind w:firstLine="67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- Свързаност на проекта и подходите за предоставяне на социални услуги с общинска/областна стратегия за социалните услуги – 4 т. </w:t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Общ, максимален брой точки – 100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В настоящата мярка под „социални иновации” следва да се разбира определението използвано от Ръководство за социални иновации в кохезионната политика на Европейската комисия, според което социалните иновации представляват иновации, които са социални както по отношение на тяхната цел, така и по отношение на техните средства. По-специално те са нови продукти, услуги и модели, които едновременно отговарят на социалните потребности и създават нови социални взаимоотношения или сътрудничество. Те са тясно свързани с воденото от общностите местно развитие, защото „те са иновации, които са не само добри за обществото, но и подобряват неговия капацитет за действие“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t>www.eufunds.bg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en-US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14:00Z</dcterms:created>
  <dc:creator>PC User</dc:creator>
  <dc:description/>
  <dc:language>en-US</dc:language>
  <cp:lastModifiedBy>HP</cp:lastModifiedBy>
  <cp:lastPrinted>2018-01-18T09:25:00Z</cp:lastPrinted>
  <dcterms:modified xsi:type="dcterms:W3CDTF">2018-01-22T11:15:00Z</dcterms:modified>
  <cp:revision>3</cp:revision>
  <dc:subject/>
  <dc:title/>
</cp:coreProperties>
</file>