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1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ярка МИГ0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естни инициативи за заетост на територията на общините Лясковец и Стражица“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Критериите за оценка на проектите и тяхната тежес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.1. Оперативен капацитет 15 т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ит на кандидата в управлението на проекти и/или опит в изпълнение на дейности, подобни на тези включени в проектното предложение. Макс.10 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ндидата е изпълнявал проект финансиран от ЕС – 10 т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ит на ръководителя на проекта/ключовите експерти в организация, управление/ изпълнение на проекти и/или сходен тип дейности – 5 т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ъководителят/ключовите експерти има/т опит в организация и/или управление/изпълнение на дейности, като тези, включени в проектното предложение и/или проекти, последните 3 години – 5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.2. Съответствие 20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1 Описание и обосновка на целите на проекта - 11 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ормулирани са конкретни цели – 5 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елите са насочени към решаване проблемите на целевите групи – 3 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ръзката между целите и предвидените резултати е аргументирана – 3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2 Описание на целевите групи по проекта и техните нужди – 9 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елевите групи са конкретизирани – посочени са специфични характеристики - 3 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елевите групи са количествено определени – 3 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уждите на целевите групи са идентифицирани – 3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.3. Методика и организация – 24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1 Съответствие на дейностите с целите и очакваните резултати – 15 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йностите са насочени към постигане на целите и са в съответствие с ръководните принципи (ако е приложимо) – 5 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чакваните резултати от изпълнение на дейностите ще допринесат за постигане на заложените в проекта индикатори – 5 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исани са детайлно дейностите, начините и етапите за изпълнението им и в случай на приложимост е обоснована нуждата от закупуване на оборудване -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2 Яснота на изпълнение на дейностите – 9 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описанието на дейностите са посочени начало и продължителност за изпълнение на всяка дейност – 3 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ремевият обхват на всяка дейност е реалистичен – 3 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а логическа последователност в изпълнението на дейностите – 3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9.4. Бюджет и ефективност на разходите 30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 Ефективност, ефикасност и икономичност на разходите 15 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лице е съответствие и логическа връзка между дейности и разходи, и предвидените разходи съответстват на поставените цели и очакваните резултати по проекта – 5 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дените разходи, са оптимални за своевременно, количествено и качествено осъществяване на планираните дейности и постигане на очакваните резултати по проекта – 5 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личествата, заложени в дейностите водят до извода, че разходите са планирани при най-добра цена –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2 Структурираност на бюджета 15 т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ложените стойности са правилно планирани в съответствие с предвидените дейности- 5 т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ложените ограничения на разходите по схемата са спазени при формиране на бюджета – 5 т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юджетът е ясен, детайлен и не съдържа грешки – 5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.5. Специфични критери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здадени зелени работни места (работни места, които допринасят за опазване и възстановяване на околната среда, също така в сферата на екологията, рециклирането и благоустройството) – 6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Свързаност/синергия на проекта с друг проект от Стратегията или проекта решава проблем идентифициран като такъв при анализите на територията – 5 т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www.eufunds.bg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en-US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2:00Z</dcterms:created>
  <dc:creator>PC User</dc:creator>
  <dc:description/>
  <dc:language>en-US</dc:language>
  <cp:lastModifiedBy>HP</cp:lastModifiedBy>
  <cp:lastPrinted>2018-01-18T09:25:00Z</cp:lastPrinted>
  <dcterms:modified xsi:type="dcterms:W3CDTF">2018-01-22T11:13:00Z</dcterms:modified>
  <cp:revision>3</cp:revision>
  <dc:subject/>
  <dc:title/>
</cp:coreProperties>
</file>