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>1.външен експерт-помощник –оценител : ДА/ Н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>2.външен експерт за консултиране на бенефициенти: ДА/НЕ</w:t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.външен експерт по прилагане Стратегията на МИГ:  ДА/Н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За нуждите на 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>на 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външен експерт-помощник –оценител) ДА/ НЕ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(2.външен експерт за консултиране на бенефициенти) ДА/НЕ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(3.външен експерт по прилагане Стратегията на МИГ) ДА/НЕ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/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ＭＳ 明朝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17:00Z</dcterms:created>
  <dc:creator>Computer1</dc:creator>
  <dc:description/>
  <cp:keywords/>
  <dc:language>en-US</dc:language>
  <cp:lastModifiedBy>PC User</cp:lastModifiedBy>
  <dcterms:modified xsi:type="dcterms:W3CDTF">2017-09-27T11:17:00Z</dcterms:modified>
  <cp:revision>2</cp:revision>
  <dc:subject/>
  <dc:title>    </dc:title>
</cp:coreProperties>
</file>