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708"/>
        <w:jc w:val="both"/>
        <w:rPr>
          <w:color w:val="141823"/>
        </w:rPr>
      </w:pPr>
      <w:r>
        <w:rPr>
          <w:color w:val="141823"/>
        </w:rPr>
        <w:t>Сдружение "МИГ Лясковец - Стражица" кани всички заинтересовани лица -  на информационни срещи  в населени места на територията на МИГ „Лясковец – Стражица”. Срещата се организира съгласно договор № РД 50-176/07.12.2015г. по подмярка 19.1 Помощ за подготвителни дейности на мярка 19 ВОМР от ПРСР 2014-2020г.</w:t>
      </w:r>
    </w:p>
    <w:p>
      <w:pPr>
        <w:pStyle w:val="Style14"/>
        <w:ind w:firstLine="708"/>
        <w:jc w:val="center"/>
        <w:rPr>
          <w:b/>
          <w:b/>
          <w:color w:val="141823"/>
        </w:rPr>
      </w:pPr>
      <w:r>
        <w:rPr>
          <w:b/>
          <w:color w:val="141823"/>
        </w:rPr>
        <w:t>ГРАФИК НА ИНФОРМАЦИОННИ СРЕЩИ ПО НАСЕЛЕНИ МЕС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9"/>
        <w:gridCol w:w="56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Дата/ча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селено мяст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ясто/бенефициенти</w:t>
            </w:r>
          </w:p>
        </w:tc>
      </w:tr>
      <w:tr>
        <w:trPr>
          <w:trHeight w:val="5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41823"/>
                <w:kern w:val="2"/>
                <w:sz w:val="24"/>
                <w:szCs w:val="24"/>
                <w:lang w:eastAsia="bg-BG"/>
              </w:rPr>
              <w:t>18 януари 2016 година - понеделник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Мердан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а Лясковец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ща в Кметството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и Участници:  малък и среден  бизнес, кооперации, земеделски производители, читалища, НПО, общини, кметства, училища, детски градини, сдружения по ЗЗД и други формални и неформални граждански структури, квартални съвети, клубове на пенсионера, занаятчии, предприемачи в сферата на услугите, туризма и леката промишленост, граждани, бенефициенти с вече финансирани проекти по Програма за развитие на селските райони по различни мерки и др.</w:t>
            </w:r>
          </w:p>
        </w:tc>
      </w:tr>
      <w:tr>
        <w:trPr>
          <w:trHeight w:val="9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0ч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20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41823"/>
                <w:kern w:val="2"/>
                <w:sz w:val="24"/>
                <w:szCs w:val="24"/>
                <w:lang w:eastAsia="bg-BG"/>
              </w:rPr>
              <w:t xml:space="preserve">19 януари 2016 година - Вторник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озаревец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а Лясковец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ща в Кметството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и Участници:  малък и среден  бизнес, кооперации, земеделски производители, читалища, НПО, общини, кметства, училища, детски градини, сдружения по ЗЗД и други формални и неформални граждански структури, квартални съвети, клубове на пенсионера, занаятчии, предприемачи в сферата на услугите, туризма и леката промишленост, граждани, бенефициенти с вече финансирани проекти по Програма за развитие на селските райони по различни мерки и др.</w:t>
            </w:r>
          </w:p>
        </w:tc>
      </w:tr>
      <w:tr>
        <w:trPr>
          <w:trHeight w:val="7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0ч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20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41823"/>
                <w:kern w:val="2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41823"/>
                <w:kern w:val="2"/>
                <w:sz w:val="24"/>
                <w:szCs w:val="24"/>
                <w:lang w:eastAsia="bg-BG"/>
              </w:rPr>
              <w:t xml:space="preserve">20 януари 2016 година – сряда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bg-BG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Джулюниц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а Лясковец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ща в Кметството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и Участници:  малък и среден  бизнес, кооперации, земеделски производители, читалища, НПО, общини, кметства, училища, детски градини, сдружения по ЗЗД и други формални и неформални граждански структури, квартални съвети, клубове на пенсионера, занаятчии, предприемачи в сферата на услугите, туризма и леката промишленост, граждани, бенефициенти с вече финансирани проекти по Програма за развитие на селските райони по различни мерки и др.</w:t>
            </w:r>
          </w:p>
        </w:tc>
      </w:tr>
      <w:tr>
        <w:trPr>
          <w:trHeight w:val="3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0ч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20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2" w:before="280" w:after="0"/>
              <w:rPr>
                <w:color w:val="141823"/>
                <w:sz w:val="24"/>
                <w:szCs w:val="24"/>
              </w:rPr>
            </w:pPr>
            <w:r>
              <w:rPr>
                <w:color w:val="141823"/>
                <w:sz w:val="24"/>
                <w:szCs w:val="24"/>
              </w:rPr>
              <w:t>21 януари 2016 година - четвъртък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14182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4182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141823"/>
                <w:sz w:val="24"/>
                <w:szCs w:val="24"/>
              </w:rPr>
              <w:t xml:space="preserve">с. Кесарево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на Стражиц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ща в Кметството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и Участници:  малък и среден  бизнес, кооперации, земеделски производители, читалища, НПО, общини, кметства, училища, детски градини, сдружения по ЗЗД и други формални и неформални граждански структури, квартални съвети, клубове на пенсионера, занаятчии, предприемачи в сферата на услугите, туризма и леката промишленост, граждани, бенефициенти с вече финансирани проекти по Програма за развитие на селските райони по различни мерки и др.</w:t>
            </w:r>
          </w:p>
        </w:tc>
      </w:tr>
      <w:tr>
        <w:trPr>
          <w:trHeight w:val="8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62" w:before="0" w:after="280"/>
              <w:rPr>
                <w:rFonts w:ascii="Times New Roman" w:hAnsi="Times New Roman" w:cs="Times New Roman"/>
                <w:color w:val="141823"/>
                <w:sz w:val="24"/>
                <w:szCs w:val="24"/>
              </w:rPr>
            </w:pPr>
            <w:r>
              <w:rPr>
                <w:rFonts w:cs="Times New Roman"/>
                <w:color w:val="141823"/>
                <w:sz w:val="24"/>
                <w:szCs w:val="24"/>
              </w:rPr>
            </w:r>
          </w:p>
          <w:p>
            <w:pPr>
              <w:pStyle w:val="Heading1"/>
              <w:spacing w:lineRule="atLeast" w:line="262"/>
              <w:rPr>
                <w:color w:val="141823"/>
                <w:sz w:val="24"/>
                <w:szCs w:val="24"/>
              </w:rPr>
            </w:pPr>
            <w:r>
              <w:rPr>
                <w:color w:val="141823"/>
                <w:sz w:val="24"/>
                <w:szCs w:val="24"/>
              </w:rPr>
            </w:r>
          </w:p>
          <w:p>
            <w:pPr>
              <w:pStyle w:val="Heading1"/>
              <w:spacing w:lineRule="atLeast" w:line="262" w:before="280" w:after="0"/>
              <w:rPr>
                <w:color w:val="141823"/>
                <w:sz w:val="24"/>
                <w:szCs w:val="24"/>
              </w:rPr>
            </w:pPr>
            <w:r>
              <w:rPr>
                <w:color w:val="141823"/>
                <w:sz w:val="24"/>
                <w:szCs w:val="24"/>
              </w:rPr>
              <w:t>10.00 часа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4182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41823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62" w:before="0" w:after="280"/>
              <w:rPr>
                <w:rFonts w:ascii="Times New Roman" w:hAnsi="Times New Roman" w:cs="Times New Roman"/>
                <w:color w:val="141823"/>
                <w:sz w:val="24"/>
                <w:szCs w:val="24"/>
              </w:rPr>
            </w:pPr>
            <w:r>
              <w:rPr>
                <w:rFonts w:cs="Times New Roman"/>
                <w:color w:val="141823"/>
                <w:sz w:val="24"/>
                <w:szCs w:val="24"/>
              </w:rPr>
            </w:r>
          </w:p>
          <w:p>
            <w:pPr>
              <w:pStyle w:val="Heading1"/>
              <w:spacing w:lineRule="atLeast" w:line="262"/>
              <w:rPr>
                <w:color w:val="141823"/>
                <w:sz w:val="24"/>
                <w:szCs w:val="24"/>
              </w:rPr>
            </w:pPr>
            <w:r>
              <w:rPr>
                <w:color w:val="141823"/>
                <w:sz w:val="24"/>
                <w:szCs w:val="24"/>
              </w:rPr>
              <w:t>22 януари 2016 година – петък</w:t>
            </w:r>
          </w:p>
          <w:p>
            <w:pPr>
              <w:pStyle w:val="Heading1"/>
              <w:spacing w:lineRule="atLeast" w:line="262" w:before="280" w:after="0"/>
              <w:rPr>
                <w:color w:val="141823"/>
                <w:sz w:val="24"/>
                <w:szCs w:val="24"/>
              </w:rPr>
            </w:pPr>
            <w:r>
              <w:rPr>
                <w:color w:val="141823"/>
                <w:sz w:val="24"/>
                <w:szCs w:val="24"/>
              </w:rPr>
              <w:t>10.00 час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14182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4182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Сушиц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а Лясковец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ща в Кметството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и Участници:  малък и среден  бизнес, кооперации, земеделски производители, читалища, НПО, общини, кметства, училища, детски градини, сдружения по ЗЗД и други формални и неформални граждански структури, квартални съвети, клубове на пенсионера, занаятчии, предприемачи в сферата на услугите, туризма и леката промишленост, граждани, бенефициенти с вече финансирани проекти по Програма за развитие на селските райони по различни мерки и др.</w:t>
            </w:r>
          </w:p>
        </w:tc>
      </w:tr>
      <w:tr>
        <w:trPr>
          <w:trHeight w:val="1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14182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41823"/>
                <w:sz w:val="24"/>
                <w:szCs w:val="24"/>
              </w:rPr>
              <w:t>25 януари 2016 година – понеделни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41823"/>
                <w:sz w:val="24"/>
                <w:szCs w:val="24"/>
              </w:rPr>
              <w:t>10.00 час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амен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а Страж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ща в Кметството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и Участници:  малък и среден  бизнес, кооперации, земеделски производители, читалища, НПО, общини, кметства, училища, детски градини, сдружения по ЗЗД и други формални и неформални граждански структури, квартални съвети, клубове на пенсионера, занаятчии, предприемачи в сферата на услугите, туризма и леката промишленост, граждани, бенефициенти с вече финансирани проекти по Програма за развитие на селските райони по различни мерки и др.</w:t>
            </w:r>
          </w:p>
        </w:tc>
      </w:tr>
      <w:tr>
        <w:trPr>
          <w:trHeight w:val="2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6 януари 2016 година - вторник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0 час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а Стражиц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ща в Община Стражица – залата на общинския съветни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и Участници:  малък и среден  бизнес, кооперации, земеделски производители, читалища, НПО, общини, кметства, училища, детски градини, сдружения по ЗЗД и други формални и неформални граждански структури, квартални съвети, клубове на пенсионера, занаятчии, предприемачи в сферата на услугите, туризма и леката промишленост, граждани, бенефициенти с вече финансирани проекти по Програма за развитие на селските райони по различни мерки и др.</w:t>
            </w:r>
          </w:p>
        </w:tc>
      </w:tr>
      <w:tr>
        <w:trPr>
          <w:trHeight w:val="1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20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mbria" w:hAnsi="Cambria"/>
          <w:b/>
          <w:sz w:val="22"/>
          <w:szCs w:val="22"/>
        </w:rPr>
        <w:t>Заинтересовани страни</w:t>
      </w:r>
      <w:r>
        <w:rPr>
          <w:rFonts w:cs="Calibri" w:ascii="Cambria" w:hAnsi="Cambria"/>
          <w:i/>
          <w:sz w:val="22"/>
          <w:szCs w:val="22"/>
        </w:rPr>
        <w:t>-представители по сектори: малък и среден  бизнес, кооперации, земеделски производители, читалища, НПО, общини, кметства, училища, детски градини, сдружения по ЗЗД и други формални и неформални граждански структури, квартални съвети, клубове на пенсионера, занаятчии, предприемачи в сферата на услугите, туризма и леката промишленост, граждани, бенефициенти с вече финансирани проекти по Програма за развитие на селските райони по различни мерки и др.</w:t>
      </w:r>
      <w:r>
        <w:rPr>
          <w:rFonts w:cs="Calibri" w:ascii="Cambria" w:hAnsi="Cambria"/>
          <w:b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mbria" w:hAnsi="Cambria" w:cs="Calibri"/>
          <w:b/>
          <w:b/>
          <w:sz w:val="22"/>
          <w:szCs w:val="24"/>
        </w:rPr>
      </w:pPr>
      <w:r>
        <w:rPr>
          <w:rFonts w:cs="Calibri" w:ascii="Cambria" w:hAnsi="Cambria"/>
          <w:b/>
          <w:sz w:val="22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лавие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лавие 5 Знак"/>
    <w:basedOn w:val="Style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gbinding">
    <w:name w:val="ng-binding"/>
    <w:basedOn w:val="Style10"/>
    <w:qFormat/>
    <w:rPr/>
  </w:style>
  <w:style w:type="character" w:styleId="Z">
    <w:name w:val="z-Начало формуляр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рай формуляр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Ngscope">
    <w:name w:val="ng-scope"/>
    <w:basedOn w:val="Style10"/>
    <w:qFormat/>
    <w:rPr/>
  </w:style>
  <w:style w:type="character" w:styleId="Star">
    <w:name w:val="star"/>
    <w:basedOn w:val="Style10"/>
    <w:qFormat/>
    <w:rPr/>
  </w:style>
  <w:style w:type="character" w:styleId="Socialtext">
    <w:name w:val="socialtext"/>
    <w:basedOn w:val="Style10"/>
    <w:qFormat/>
    <w:rPr/>
  </w:style>
  <w:style w:type="character" w:styleId="Formbutton">
    <w:name w:val="formbutton"/>
    <w:basedOn w:val="Style10"/>
    <w:qFormat/>
    <w:rPr/>
  </w:style>
  <w:style w:type="character" w:styleId="Style11">
    <w:name w:val="Изнесен текст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Горен колонтитул Знак"/>
    <w:basedOn w:val="Style1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Z2">
    <w:name w:val="z-Начало формуляр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рай формуляр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wsparagraph">
    <w:name w:val="news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26:00Z</dcterms:created>
  <dc:creator>Admin</dc:creator>
  <dc:description/>
  <dc:language>en-US</dc:language>
  <cp:lastModifiedBy>2com</cp:lastModifiedBy>
  <dcterms:modified xsi:type="dcterms:W3CDTF">2016-01-16T09:26:00Z</dcterms:modified>
  <cp:revision>2</cp:revision>
  <dc:subject/>
  <dc:title/>
</cp:coreProperties>
</file>