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en-US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АВТОБИ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rPr/>
      </w:pPr>
      <w:r>
        <w:rPr/>
        <w:t>ЛИЧНА ИНФОРМАЦИЯ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ите имена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ционалност 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лефон, факс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дрес на електронна пощ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ължителен)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ОБРАЗОВАТЕЛНА ПОДГОТОВКА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en-US"/>
        </w:rPr>
        <w:t>2.1. Вид и степен на завършено висше образование</w:t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 за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от дата – до дата]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2.2. Допълнителна квалификация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 за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от дата – до дата]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рс/ Прогр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ртификати/Удостовере-ния</w:t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  <w:t xml:space="preserve">НАСТОЯЩА МЕСТОРАБОТА И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Д</w:t>
      </w: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  <w:t>ЛЪЖНОСТ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:</w:t>
      </w:r>
    </w:p>
    <w:p>
      <w:pPr>
        <w:pStyle w:val="Normal"/>
        <w:spacing w:lineRule="auto" w:line="240" w:before="240" w:after="240"/>
        <w:ind w:left="454" w:hanging="0"/>
        <w:rPr>
          <w:rFonts w:ascii="Times New Roman" w:hAnsi="Times New Roman" w:eastAsia="Times New Roman" w:cs="Times New Roman"/>
          <w:b/>
          <w:b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en-US"/>
        </w:rPr>
        <w:t>ГОДИНИ НА ЗАЕТОСТ КЪМ ПОСОЧЕНАТА ОРГАНИЗАЦИЯ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: 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240" w:after="240"/>
        <w:ind w:left="454" w:hanging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240" w:after="240"/>
        <w:ind w:left="454" w:hanging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  <w:t>ПРОФЕСИОНАЛЕН ОПИТ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62"/>
        <w:gridCol w:w="1800"/>
        <w:gridCol w:w="4048"/>
      </w:tblGrid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рганизация</w:t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Период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Длъжност</w:t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сновни дейности и отговорности</w:t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  <w:t>КОМПЮТЪРНИ И ДРУГИ УМЕНИЯ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: 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>КЛЮЧОВИ КОМПЕТЕНЦИИ (РЕЛЕВАНТНИ НА ИЗИСКВАНИЯТА НА ОБЯВАТА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left="4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УЧАСТИЕ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УПРАВЛЕНИ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НА ПРОГР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, СТРАТЕГИИ, ПРОЕКТИ И ДР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; </w:t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Участие в разработване/ управление/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оценка на проектни предложения/  заявления по Европейския земеделски фонд за развитие на селските райони, Структурните и Кохезионния фонд на ЕС и предприсъединителните  инструменти на ЕС („ФАР”, „ИСПА”, „САПАРД”и др.)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..</w:t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Участие в разработване/ управление/ оценка на проекти/заявления, финансирани от други донори;</w:t>
      </w:r>
    </w:p>
    <w:p>
      <w:pPr>
        <w:pStyle w:val="Normal"/>
        <w:tabs>
          <w:tab w:val="clear" w:pos="720"/>
          <w:tab w:val="left" w:pos="1005" w:leader="none"/>
        </w:tabs>
        <w:spacing w:lineRule="auto" w:line="240" w:before="0" w:after="240"/>
        <w:ind w:left="9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Учас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в разработване/ управление</w:t>
      </w:r>
      <w:r>
        <w:rPr/>
        <w:t xml:space="preserve">/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разработванет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и/и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рилагането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и/ил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оценката на страте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ли други инициативи за местно развити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. </w:t>
      </w:r>
    </w:p>
    <w:p>
      <w:pPr>
        <w:pStyle w:val="Normal"/>
        <w:tabs>
          <w:tab w:val="clear" w:pos="720"/>
          <w:tab w:val="left" w:pos="1005" w:leader="none"/>
        </w:tabs>
        <w:spacing w:lineRule="auto" w:line="240" w:before="0" w:after="24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ДРУГ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Подпис:……………………………….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ab/>
        <w:t xml:space="preserve">             /име и фамилия/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дата: ……………….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.....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276" w:right="902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9.%2."/>
      <w:lvlJc w:val="left"/>
      <w:pPr>
        <w:tabs>
          <w:tab w:val="num" w:pos="1005"/>
        </w:tabs>
        <w:ind w:left="1005" w:hanging="10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цитат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Цветен списъ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11:00Z</dcterms:created>
  <dc:creator>PC2</dc:creator>
  <dc:description/>
  <cp:keywords/>
  <dc:language>en-US</dc:language>
  <cp:lastModifiedBy>MIG</cp:lastModifiedBy>
  <cp:lastPrinted>2016-11-14T10:44:00Z</cp:lastPrinted>
  <dcterms:modified xsi:type="dcterms:W3CDTF">2017-09-28T06:55:00Z</dcterms:modified>
  <cp:revision>3</cp:revision>
  <dc:subject/>
  <dc:title/>
</cp:coreProperties>
</file>